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260"/>
        <w:ind w:hanging="0"/>
        <w:jc w:val="center"/>
        <w:rPr>
          <w:rStyle w:val="Style16"/>
        </w:rPr>
      </w:pPr>
      <w:r>
        <w:rPr>
          <w:rStyle w:val="Style16"/>
        </w:rPr>
        <w:t>СТРУКТУРА</w:t>
        <w:br/>
        <w:t>описания квалификации</w:t>
      </w:r>
    </w:p>
    <w:p>
      <w:pPr>
        <w:pStyle w:val="1"/>
        <w:spacing w:before="0" w:after="260"/>
        <w:ind w:hanging="0"/>
        <w:jc w:val="center"/>
        <w:rPr/>
      </w:pPr>
      <w:r>
        <w:rPr/>
        <w:tab/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7512"/>
      </w:tblGrid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bookmarkStart w:id="0" w:name="bookmark3"/>
            <w:r>
              <w:rPr>
                <w:rStyle w:val="Style16"/>
                <w:color w:val="000000"/>
                <w:lang w:val="ru-RU" w:eastAsia="ru-RU" w:bidi="ru-RU"/>
              </w:rPr>
              <w:t>Наименование квалификации</w:t>
            </w:r>
            <w:bookmarkEnd w:id="0"/>
          </w:p>
        </w:tc>
        <w:tc>
          <w:tcPr>
            <w:tcW w:w="75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Style w:val="Style16"/>
                <w:rFonts w:eastAsia="Courier New"/>
                <w:sz w:val="18"/>
                <w:szCs w:val="18"/>
              </w:rPr>
            </w:pPr>
            <w:r>
              <w:rPr>
                <w:rStyle w:val="Style16"/>
                <w:rFonts w:eastAsia="Courier New"/>
              </w:rPr>
              <w:t>Специалист контрольной службы саморегулируемой организации, основанной на членстве лиц, выполняющих инженерные изыскания (6 уровень квалификации)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Номер квалификации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2"/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before="0" w:after="260"/>
              <w:ind w:hanging="0"/>
              <w:rPr>
                <w:rStyle w:val="Style16"/>
                <w:color w:val="000000"/>
                <w:lang w:val="ru-RU" w:eastAsia="ru-RU" w:bidi="ru-RU"/>
              </w:rPr>
            </w:pPr>
            <w:r>
              <w:rPr/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Уровень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3"/>
            </w:r>
            <w:r>
              <w:rPr>
                <w:rStyle w:val="Style16"/>
                <w:color w:val="000000"/>
                <w:lang w:val="ru-RU" w:eastAsia="ru-RU" w:bidi="ru-RU"/>
              </w:rPr>
              <w:t xml:space="preserve"> (подуровень) квалификации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260"/>
              <w:ind w:hanging="0"/>
              <w:rPr>
                <w:color w:val="000000"/>
                <w:lang w:val="ru-RU" w:eastAsia="ru-RU" w:bidi="ru-RU"/>
              </w:rPr>
            </w:pPr>
            <w:r>
              <w:rPr>
                <w:color w:val="000000"/>
                <w:lang w:val="ru-RU" w:eastAsia="ru-RU" w:bidi="ru-RU"/>
              </w:rPr>
              <w:t>6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Область профессиональной деятельности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4"/>
            </w:r>
            <w:r>
              <w:rPr>
                <w:rStyle w:val="Style16"/>
                <w:color w:val="000000"/>
                <w:lang w:val="ru-RU" w:eastAsia="ru-RU" w:bidi="ru-RU"/>
              </w:rPr>
              <w:t>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Times New Roman"/>
                <w:color w:val="666666"/>
                <w:sz w:val="23"/>
                <w:szCs w:val="23"/>
                <w:lang w:bidi="ar-SA"/>
              </w:rPr>
            </w:pPr>
            <w:r>
              <w:rPr>
                <w:rStyle w:val="Style16"/>
                <w:rFonts w:eastAsia="Courier New"/>
              </w:rPr>
              <w:t xml:space="preserve">40 Сквозные виды профессиональной деятельности в промышленности 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Вид профессиональной деятельности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5"/>
            </w:r>
            <w:r>
              <w:rPr>
                <w:rStyle w:val="Style16"/>
                <w:color w:val="000000"/>
                <w:lang w:val="ru-RU" w:eastAsia="ru-RU" w:bidi="ru-RU"/>
              </w:rPr>
              <w:t>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Обеспечение функционирования саморегулируемых организаций (далее - СРО) в области инженерных изысканий, архитектурно-строительного проектирования, строительства, реконструкции, капитального ремонта, сноса объектов капитального строительст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Реквизиты протокола Совета об одобрении квалификации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260"/>
              <w:ind w:hanging="0"/>
              <w:rPr>
                <w:color w:val="000000"/>
                <w:lang w:val="ru-RU" w:eastAsia="ru-RU" w:bidi="ru-RU"/>
              </w:rPr>
            </w:pPr>
            <w:r>
              <w:rPr>
                <w:color w:val="000000"/>
                <w:lang w:val="ru-RU" w:eastAsia="ru-RU" w:bidi="ru-RU"/>
              </w:rPr>
              <w:t>Протокол заседания СПК в области инженерных изысканий, градостроительства, архитектурно-строительного проектирования №_____ от _____________ г.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Реквизиты приказа Национального агентства об утверждении квалификации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6"/>
            </w:r>
            <w:r>
              <w:rPr>
                <w:rStyle w:val="Style16"/>
                <w:color w:val="000000"/>
                <w:lang w:val="ru-RU" w:eastAsia="ru-RU" w:bidi="ru-RU"/>
              </w:rPr>
              <w:t>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before="0" w:after="260"/>
              <w:ind w:hanging="0"/>
              <w:rPr>
                <w:rStyle w:val="Style16"/>
                <w:color w:val="000000"/>
                <w:lang w:val="ru-RU" w:eastAsia="ru-RU" w:bidi="ru-RU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Основание разработки квалификации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before="0" w:after="260"/>
              <w:ind w:hanging="0"/>
              <w:rPr>
                <w:rStyle w:val="Style16"/>
                <w:strike/>
                <w:color w:val="000000"/>
                <w:lang w:val="ru-RU" w:eastAsia="ru-RU" w:bidi="ru-RU"/>
              </w:rPr>
            </w:pPr>
            <w:r>
              <w:rPr/>
            </w:r>
          </w:p>
        </w:tc>
      </w:tr>
    </w:tbl>
    <w:p>
      <w:pPr>
        <w:pStyle w:val="1"/>
        <w:spacing w:before="0" w:after="260"/>
        <w:ind w:hanging="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0"/>
        <w:gridCol w:w="8903"/>
      </w:tblGrid>
      <w:tr>
        <w:trPr>
          <w:trHeight w:val="293" w:hRule="exac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Вид документа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Полное наименование и реквизиты документа</w:t>
            </w:r>
          </w:p>
        </w:tc>
      </w:tr>
      <w:tr>
        <w:trPr>
          <w:trHeight w:val="584" w:hRule="exac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ind w:hanging="0"/>
              <w:rPr>
                <w:color w:val="000000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Профессиональный стандарт (при наличии)</w:t>
            </w:r>
            <w:r>
              <w:rPr>
                <w:rStyle w:val="Style17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7"/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rStyle w:val="Style17"/>
                <w:rFonts w:eastAsia="Courier New"/>
                <w:sz w:val="24"/>
                <w:szCs w:val="24"/>
              </w:rPr>
              <w:t xml:space="preserve"> </w:t>
            </w:r>
            <w:r>
              <w:rPr>
                <w:rStyle w:val="Style17"/>
                <w:rFonts w:eastAsia="Courier New"/>
                <w:sz w:val="24"/>
                <w:szCs w:val="24"/>
              </w:rPr>
              <w:t>Специалист в области саморегулирования в градостроительной деятельности (При-каз Минтруда России от 29.08.2024 N 433н)</w:t>
            </w:r>
          </w:p>
        </w:tc>
      </w:tr>
      <w:tr>
        <w:trPr>
          <w:trHeight w:val="1114" w:hRule="exac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Квалификационное требование, установленное федеральным законом и иным нормативным правовым актом Российской Федерации (при наличии)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ru-RU" w:eastAsia="ru-RU" w:bidi="ru-RU"/>
              </w:rPr>
            </w:pPr>
            <w:r>
              <w:rPr>
                <w:color w:val="000000"/>
                <w:sz w:val="10"/>
                <w:szCs w:val="10"/>
                <w:lang w:val="ru-RU" w:eastAsia="ru-RU" w:bidi="ru-RU"/>
              </w:rPr>
            </w:r>
          </w:p>
        </w:tc>
      </w:tr>
      <w:tr>
        <w:trPr>
          <w:trHeight w:val="850" w:hRule="exac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1109" w:leader="none"/>
                <w:tab w:val="left" w:pos="3523" w:leader="none"/>
              </w:tabs>
              <w:ind w:hanging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Квалификационная характеристика, связанная с видом профессиональной деятельности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ru-RU" w:eastAsia="ru-RU" w:bidi="ru-RU"/>
              </w:rPr>
            </w:pPr>
            <w:r>
              <w:rPr>
                <w:color w:val="000000"/>
                <w:sz w:val="10"/>
                <w:szCs w:val="10"/>
                <w:lang w:val="ru-RU" w:eastAsia="ru-RU" w:bidi="ru-RU"/>
              </w:rPr>
            </w:r>
          </w:p>
        </w:tc>
      </w:tr>
    </w:tbl>
    <w:p>
      <w:pPr>
        <w:pStyle w:val="Normal"/>
        <w:spacing w:lineRule="exact" w:line="1" w:before="0" w:after="299"/>
        <w:rPr/>
      </w:pPr>
      <w:r>
        <w:rPr/>
      </w:r>
    </w:p>
    <w:p>
      <w:pPr>
        <w:pStyle w:val="1"/>
        <w:numPr>
          <w:ilvl w:val="0"/>
          <w:numId w:val="5"/>
        </w:numPr>
        <w:tabs>
          <w:tab w:val="clear" w:pos="708"/>
          <w:tab w:val="left" w:pos="382" w:leader="none"/>
        </w:tabs>
        <w:spacing w:before="0" w:after="300"/>
        <w:rPr/>
      </w:pPr>
      <w:r>
        <w:rPr>
          <w:rStyle w:val="Style16"/>
        </w:rPr>
        <w:t>Трудовые функции (профессиональные задачи, обязанности) и их характеристи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208"/>
        <w:gridCol w:w="2197"/>
        <w:gridCol w:w="2244"/>
        <w:gridCol w:w="2520"/>
        <w:gridCol w:w="2492"/>
        <w:gridCol w:w="1930"/>
      </w:tblGrid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№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Код (при наличии профессионального стандарта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Наименование трудовой функции (профессиональной задачи, обязанности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Трудовые дейст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Необходимые уме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Необходимые зна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Дополнительные сведения (при необходимости)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left="142" w:hanging="0"/>
              <w:contextualSpacing/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 xml:space="preserve">C/01.6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>Проверка индивидуального предпринимателя или юридического лица при приеме в члены СРО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>основанной на членстве лиц, выполняющих инженерные изыскания (далее – СРО ИИ) на соответствие требованиям, установленным СРО ИИ к своим членам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одготовка и направление в национальное объединение СРО ИИ и (или) в органы государственной власти или в органы местного самоуправления запроса информации, необходимой СРО ИИ для принятия решения о приеме индивидуального предпринимателя или юридического лица в члены СРО ИИ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одготовка и направление в СРО ИИ, членом которой индивидуальный предприниматель или юридическое лицо являлись ранее, запроса документов и (или) информации, касающихся деятельности индивидуального предпринимателя или юридического лица, включая акты проверок его деятельности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оведение проверки индивидуального предпринимателя или юридического лица на соответствие требованиям внутренних документов СРО ИИ, установленным к своим членам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оведение проверки содержания и комплектности документов, представленных индивидуальным предпринимателем или юридическим лицом для вступления в СРО ИИ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оведение проверки отсутствия у индивидуального предпринимателя или юридического лица членства в СРО ИИ аналогичного вида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Документирование результатов проверки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ередача материалов проверки в постоянно действующий коллегиальный орган управления СРО ИИ для принятия решения о приеме в члены СРО ИИ или об отказе в приеме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одготовка и направление индивидуальному предпринимателю или юридическому лицу уведомления о принятом решении о приеме в члены СРО ИИ или об отказе в приеме с приложением копии такого реш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Определять перечень необходимой информации для принятия решения о приеме индивидуального предпринимателя или юридического лица в члены СРО ИИ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Анализировать документы индивидуального предпринимателя или юридического лица на соответствие требованиям, установленным во внутренних документах СРО ИИ к своим членам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именять требование внутренних документов СРО ИИ к порядку формирования запроса в национальное объединение СРО ИИ и (или) в органы государственной власти или органы местного самоуправления на предоставление необходимой информации для принятия решения о включении индивидуального предпринимателя или юридического лица в члены СРО ИИ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Определять необходимость в формировании запроса в СРО ИИ, членом которой индивидуальный предприниматель или юридическое лицо являлись ранее, на предоставление документов и (или) информации, касающихся деятельности индивидуального предпринимателя или юридического лица, включая акты проверок его деятельности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именять требования внутренних документов СРО ИИ к порядку передачи материалов проверки в постоянно действующий коллегиальный орган управления СРО ИИ для принятия решения о приеме в члены СРО ИИ или об отказе в приеме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именять требования к порядку информирования индивидуального предпринимателя или юридического лица о принятом решении о приеме в члены СРО ИИ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именять требования внутренних документов СРО ИИ к документированию результатов проверки при приеме в члены СРО ИИ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ользоваться программными и техническими средствами для проверки индивидуального предпринимателя или юридического лица при приеме в члены СРО И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Нормативные правовые акты в сфере саморегулирования, регламентирующие членство в СРО ИИ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Стандарты и внутренние документы СРО ИИ, устанавливающие требования к вопросу членства в СРО ИИ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Требования внутренних документов СРО ИИ к порядку и правилам приема индивидуального предпринимателя или юридического лица в члены СРО ИИ в части наличия и квалификации кадрового состава и материально-технической базы для выполнения ИИ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ru-RU"/>
              </w:rPr>
              <w:t xml:space="preserve">Требования к </w:t>
            </w:r>
            <w:r>
              <w:rPr>
                <w:color w:val="000000"/>
                <w:sz w:val="18"/>
                <w:szCs w:val="18"/>
                <w:shd w:fill="FFFFFF" w:val="clear"/>
              </w:rPr>
              <w:t>документа</w:t>
            </w:r>
            <w:r>
              <w:rPr>
                <w:color w:val="000000"/>
                <w:sz w:val="18"/>
                <w:szCs w:val="18"/>
                <w:shd w:fill="FFFFFF" w:val="clear"/>
                <w:lang w:val="ru-RU"/>
              </w:rPr>
              <w:t>м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, </w:t>
            </w:r>
            <w:r>
              <w:rPr>
                <w:color w:val="000000"/>
                <w:sz w:val="18"/>
                <w:szCs w:val="18"/>
                <w:shd w:fill="FFFFFF" w:val="clear"/>
                <w:lang w:val="ru-RU"/>
              </w:rPr>
              <w:t>с</w:t>
            </w:r>
            <w:r>
              <w:rPr>
                <w:color w:val="000000"/>
                <w:sz w:val="18"/>
                <w:szCs w:val="18"/>
                <w:shd w:fill="FFFFFF" w:val="clear"/>
              </w:rPr>
              <w:t>вязанны</w:t>
            </w:r>
            <w:r>
              <w:rPr>
                <w:color w:val="000000"/>
                <w:sz w:val="18"/>
                <w:szCs w:val="18"/>
                <w:shd w:fill="FFFFFF" w:val="clear"/>
                <w:lang w:val="ru-RU"/>
              </w:rPr>
              <w:t>м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с кадрами их квалификацией и изменениями трудовых отношений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Общие требования к организации и технологиям выполнения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тандарты на процессы выполнения работ национального объединения СРО ИИ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ебования к наличию  у индивидуального предпринимателя или юридического лица при приеме в члены СРО ИИ имущества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>зданий, и (или) сооружений, и (или) помещений, транспортных средств, оборудования, инструментов, приборов и программного обеспечения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еобходимого для выполнения по договорам подряда обследований технического состояния зданий и сооружений их строительных конструкций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ебования к документам, подтверждающим наличие у индивидуального предпринимателя или юридического лица при приеме в члены СРО И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>порядка организации и проведения контроля качества выполняемых ИИ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орядок формирования запроса в национальное объединение СРО ИИ и (или) в органы государственной власти или органы местного самоуправления на предоставление необходимой информации для принятия решения о включении индивидуального предпринимателя или юридического лица в члены СРО ИИ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орядок формирования запроса в СРО ИИ, членом которой индивидуальный предприниматель или юридическое лицо являлись ранее, на предоставление документов и (или) информации, касающихся деятельности индивидуального предпринимателя или юридического лица, включая акты проверок его деятельности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Требования внутренних документов СРО ИИ к порядку передачи материалов проверки в постоянно действующий коллегиальный орган управления СРО ИИ для принятия решения о приеме в члены СРО ИИ или об отказе в приеме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Основания для принятия решения о приеме, об отказе в приеме индивидуального предпринимателя или юридического лица в члены СРО ИИ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Требования внутренних документов СРО ИИ к порядку информирования индивидуального предпринимателя или юридического лица о принятом решении о приеме в члены СРО ИИ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Основания для принятия решения и порядок вступления в силу решения постоянно действующего коллегиального органа управления о приеме индивидуального предпринимателя, юридического лица в СРО ИИ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авила применения программных и технических средств для проверки индивидуального предпринимателя или юридического лица при приеме в члены СРО ИИ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авила и стандарты системы контроля (менеджмента) качества в СРО ИИ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Требования охраны труда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Требования законодательства Российской Федерации и внутренних документов СРО ИИ в области обработки и хранения персональных данных и конфиденциальности информ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napToGrid w:val="false"/>
              <w:spacing w:before="0" w:after="0"/>
              <w:ind w:hanging="0"/>
              <w:contextualSpacing/>
              <w:rPr>
                <w:rStyle w:val="Style17"/>
                <w:b/>
                <w:b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</w:r>
          </w:p>
        </w:tc>
      </w:tr>
      <w:tr>
        <w:trPr>
          <w:trHeight w:val="6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left="142" w:hanging="0"/>
              <w:contextualSpacing/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 xml:space="preserve">C/02.6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>Организация и проведение плановых и внеплановых проверок деятельности членов СРО И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Формирование ежегодного плана проверок членов СРО 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ределение перечня  документов, проверяемых в ходе плановой проверки членов СРО 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Инициирование внеплановых проверок по основаниям, установленным внутренними документами СРО 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ределение предмета внеплановой проверки (фактов, подлежащих исследованию) по обстоятельствам, являющимся ее основанием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и направление проверяемому члену СРО ИИ уведомления (решения) о предстоящей плановой или внеплановой проверке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и направление проверяемому члену СРО ИИ запроса информации, необходимой для проведения проверки члена СРО 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оведение проверки соблюдения членами СРО ИИ требований законодательства Российской Федерации о градостроительной деятельности, о техническом регулировании, включая соблюдение членами СРО ИИ требований, установленных в стандартах на процессы выполнения работ по инженерным изысканиям, , утвержденных национальным объединением СРО 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оведение проверки соблюдения членами СРО ИИ стандартов и правил СРО ИИ, условий членства в СРО ИИ, требований квалификационных стандартов СРО ИИ и иных внутренних документов СРО 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оведение проверки исполнения членами СРО ИИ обязательств по договорам подряда на выполнение инженерных изысканий, заключенным с использованием конкурентных способов заключения договоров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Расчет значений показателей с целью применения риск-ориентированного подхода при организации контроля, если деятельность члена СРО ИИ связана с выполнением инженерных изысканий в отношении особо опасных, технически сложных и уникальных объектов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акта проверк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ередача материалов проверки в орган по рассмотрению дел о применении в отношении членов СРО ИИ мер дисциплинарного воздействия при выявлении нарушений в деятельности проверяемого члена СРО 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аправление сведений о проведенной проверке члена СРО ИИ и о результате этой проверки в реестр членов СРО ИИ в составе единого реестра членов СРО ИИ и их обязательствах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Формирование сведений о запланированных и проведенных проверках деятельности членов СРО ИИ и о результатах этих проверок для направления в орган государственного надзора за деятельностью СРО 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ределять вид проверки (документарная, выездная) и  сроки ее проведения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ределять интенсивность (форму, продолжительность, периодичность, объем документов) проведения проверок членов СРО ИИ на основе риск-ориентированного подхода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Анализировать деятельность членов СРО ИИ и определять категорию риска с учетом тяжести потенциальных негативных последствий возможного несоблюдения членом СРО ИИ требований стандартов и правил СРО ИИ, условий членства в СРО ИИ, а также с учетом оценки вероятности несоблюдения членом СРО ИИ требований стандартов и правил СРО ИИ, условий членства в СРО И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внутренних документов СРО ИИ к порядку направления проверяемому члену уведомления (решения) о предстоящей плановой проверке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ределять необходимость проведения внеплановых проверок по основаниям, установленным внутренними документами СРО И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Анализировать факты, подлежащие исследованию при внеплановой проверке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внутренних документов СРО ИИ к порядку проведения проверки соблюдения членами СРО ИИ требований законодательства Российской Федерации о градостроительной деятельности, о техническом регулировании, включая соблюдение членами СРО ИИ требований, установленных в стандартах на процессы выполнения работ по инженерным изысканиям, утвержденных национальным объединением СРО И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внутренних документов СРО ИИ к порядку проведения проверки соблюдения членами СРО ИИ требований квалификационных стандартов СРО ИИ и внутренних документов СРО И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внутренних документов СРО ИИ к порядку проведения проверки исполнения членами СРО ИИ обязательств по договорам подряда на выполнение инженерных изысканий, заключенным с использованием конкурентных способов заключения договоров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методику расчета значений показателей с целью применения риск-ориентированного подхода при организации контроля, если деятельность члена СРО ИИ связана с выполнением инженерных изысканий в отношении особо опасных, технически сложных и уникальных объектов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Анализировать документы и информацию по результатам проверки члена СРО ИИ на предмет отсутствия или наличия нарушений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внутренних документов СРО ИИ при формировании акта плановой проверк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к порядку передачи материалов плановой проверки в орган по рассмотрению дел о применении в отношении членов СРО ИИ мер дисциплинарного воздействия в случае выявления нарушений в деятельности проверяемого члена СРО И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порядок направления сведений о проведенной проверке члена СРО ИИ и о результате этой проверки в реестр членов СРО ИИ в составе единого реестра членов СРО ИИ и их обязательствах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к порядку формирования сведений о запланированных и проведенных в СРО ИИ проверках деятельности членов СРО ИИ и о результатах этих проверок для передачи в орган государственного надзора за деятельностью СРО И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 xml:space="preserve">Формы и </w:t>
            </w: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сро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ки проведения плановых и внеплановых проверок, периодичность плановых проверок членов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ормативные правовые акты и документы системы технического регулирования и стандартизации в сфере градостроительной деятельност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тандарты на процессы выполнения работ национального объединения СРО ИИ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Общие требования к организации и технологиям выполнения ИИ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ru-RU"/>
              </w:rPr>
              <w:t xml:space="preserve">Требования к </w:t>
            </w:r>
            <w:r>
              <w:rPr>
                <w:color w:val="000000"/>
                <w:sz w:val="18"/>
                <w:szCs w:val="18"/>
                <w:shd w:fill="FFFFFF" w:val="clear"/>
              </w:rPr>
              <w:t>документа</w:t>
            </w:r>
            <w:r>
              <w:rPr>
                <w:color w:val="000000"/>
                <w:sz w:val="18"/>
                <w:szCs w:val="18"/>
                <w:shd w:fill="FFFFFF" w:val="clear"/>
                <w:lang w:val="ru-RU"/>
              </w:rPr>
              <w:t>м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, </w:t>
            </w:r>
            <w:r>
              <w:rPr>
                <w:color w:val="000000"/>
                <w:sz w:val="18"/>
                <w:szCs w:val="18"/>
                <w:shd w:fill="FFFFFF" w:val="clear"/>
                <w:lang w:val="ru-RU"/>
              </w:rPr>
              <w:t>с</w:t>
            </w:r>
            <w:r>
              <w:rPr>
                <w:color w:val="000000"/>
                <w:sz w:val="18"/>
                <w:szCs w:val="18"/>
                <w:shd w:fill="FFFFFF" w:val="clear"/>
              </w:rPr>
              <w:t>вязанны</w:t>
            </w:r>
            <w:r>
              <w:rPr>
                <w:color w:val="000000"/>
                <w:sz w:val="18"/>
                <w:szCs w:val="18"/>
                <w:shd w:fill="FFFFFF" w:val="clear"/>
                <w:lang w:val="ru-RU"/>
              </w:rPr>
              <w:t>м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с кадрами</w:t>
            </w:r>
            <w:r>
              <w:rPr>
                <w:color w:val="000000"/>
                <w:sz w:val="18"/>
                <w:szCs w:val="18"/>
                <w:shd w:fill="FFFFFF" w:val="clear"/>
                <w:lang w:val="ru-RU"/>
              </w:rPr>
              <w:t>,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их квалификацией и изменениями трудовых отношений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Требования к наличию имущества</w:t>
            </w:r>
            <w:r>
              <w:rPr>
                <w:sz w:val="18"/>
                <w:szCs w:val="18"/>
              </w:rPr>
              <w:t>: зданий, и (или) сооружений, и (или) помещений, транспортных средств, оборудования, инструментов, приборов и программного обеспечения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val="ru-RU" w:eastAsia="ru-RU" w:bidi="ru-RU"/>
              </w:rPr>
              <w:t xml:space="preserve">необходимого члену СРО ИИ для выполнения </w:t>
            </w:r>
            <w:r>
              <w:rPr>
                <w:color w:val="000000"/>
                <w:sz w:val="18"/>
                <w:szCs w:val="18"/>
                <w:lang w:bidi="ru-RU"/>
              </w:rPr>
              <w:t xml:space="preserve">по договорам подряда </w:t>
            </w:r>
            <w:r>
              <w:rPr>
                <w:color w:val="000000"/>
                <w:sz w:val="18"/>
                <w:szCs w:val="18"/>
                <w:lang w:val="ru-RU" w:eastAsia="ru-RU" w:bidi="ru-RU"/>
              </w:rPr>
              <w:t xml:space="preserve">обследований технического состояния зданий и сооружений и (или)  </w:t>
            </w:r>
            <w:r>
              <w:rPr>
                <w:color w:val="000000"/>
                <w:sz w:val="18"/>
                <w:szCs w:val="18"/>
                <w:lang w:val="ru-RU" w:bidi="ru-RU"/>
              </w:rPr>
              <w:t>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ормативные правовые акты в сфере саморегулирования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тандарты и внутренние документы СРО ИИ в части контроля деятельности членов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авила формирования ежегодного плана проверки деятельности членов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внутренних документов СРО ИИ к периодичности проведения плановых проверок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Категории риска, критерии отнесения деятельности членов СРО ИИ к определенной категории риска, установленные СРО ИИ в соответствии с ее внутренними документам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к категориям риска, критериям отнесения деятельности членов СРО ИИ к определенной категории риска, установленные федеральными органами исполнительной власти, осуществляющими функции по правовому регулированию предпринимательской деятельност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внутренних документов СРО ИИ к порядку направления проверяемому члену уведомления (решения) о предстоящей проверке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внутренних документов СРО ИИ к порядку проведения проверки соблюдения членами СРО ИИ требований законодательства Российской Федерации о градостроительной деятельности, о техническом регулировании, включая соблюдение членами СРО ИИ требований, установленных в стандартах на процессы выполнения работ по инженерным изысканиям, утвержденных национальным объединением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внутренних документов СРО ИИ к порядку проведения проверки соблюдения членами СРО ИИ требований квалификационных стандартов СРО ИИ и внутренних документов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внутренних документов СРО ИИ к порядку проведения проверки исполнения членами СРО ИИ обязательств по договорам подряда на выполнение инженерных изысканий, заключенным с использованием конкурентных способов заключения договоров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Методика и порядок расчета значений показателей с целью применения риск-ориентированного подхода при организации контроля, если деятельность члена СРО ИИ связана с выполнением инженерных изысканий в отношении особо опасных, технически сложных и уникальных объектов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законодательства Российской Федерации и нормативных правовых актов о контрактной системе в сфере закупок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предоставления членами СРО ИИ документов и информации для проведения проверк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внутренних документов СРО ИИ к порядку формирования и оформлению акта проверк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передачи материалов плановой проверки в орган по рассмотрению дел о применении в отношении членов СРО ИИ мер дисциплинарного воздействия в случае выявления нарушений в деятельности проверяемого члена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авила и стандарты системы контроля (менеджмента) качества в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к обеспечению СРО ИИ доступа к документам и информации, подлежащим обязательному размещению на официальных сайтах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охраны труда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законодательства Российской Федерации и внутренних документов СРО ИИ в области обработки и хранения персональных данных и конфиденциальности информ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napToGrid w:val="false"/>
              <w:spacing w:before="0" w:after="0"/>
              <w:ind w:hanging="0"/>
              <w:contextualSpacing/>
              <w:rPr>
                <w:rStyle w:val="Style17"/>
                <w:b/>
                <w:b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 w:bidi="ru-RU"/>
              </w:rPr>
            </w:r>
          </w:p>
        </w:tc>
      </w:tr>
      <w:tr>
        <w:trPr>
          <w:trHeight w:val="6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left="142" w:hanging="0"/>
              <w:contextualSpacing/>
              <w:rPr/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 xml:space="preserve">C/03.6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 xml:space="preserve">Проведение проверки соответствия фактического совокупного размера обязательств по договорам подряда на выполнение инженерных изысканий, заключенным с использованием конкурентных способов заключения договоров, предельному размеру обязательств, исходя из которого таким членом СРО ИИ был внесен взнос в компенсационный фонд обеспечения договорных обязательств 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О И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Расчет фактического совокупного размера обязательств члена СРО ИИ по договорам подряда на выполнение инженерных изысканий, заключенным таким членом с использованием конкурентных способов заключения договоров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оверка соответствия фактического совокупного размера обязательств члена СРО ИИ предельному размеру обязательств, исходя из которого таким членом СРО ИИ был внесен взнос в компенсационный фонд обеспечения договорных обязательств СРО 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лучение информации об обязательствах члена СРО ИИ из единой информационной системы, содержащей реестр контрактов в сфере закупок товаров, работ, услуг для обеспечения государственных и муниципальных нужд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Формирование и направление запроса члену СРО ИИ о предоставлении для проведения проверки необходимой информации и материалов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Документирование результатов проверк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Формирование и направление члену СРО ИИ предупреждения о превышении уровня ответственности члена СРО ИИ по обязательствам и требования о необходимости увеличения им размера взноса, внесенного в компенсационный фонд обеспечения договорных обязательств СРО 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формление материалов проверки для передачи в орган по рассмотрению дел о применении в отношении члена СРО ИИ мер дисциплинарного воздействия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аправление результата расчета фактического совокупного размера обязательств члена СРО ИИ для внесения в единый реестр членов СРО ИИ и их обязательств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законодательства Российской Федерации и внутренних документов СРО ИИ к порядку проведения проверки соответствия фактического совокупного размера обязательств по договорам подряда на выполнение инженерных изысканий, заключенным с использованием конкурентных способов заключения договоров, предельному размеру обязательств, исходя из которого таким членом СРО ИИ был внесен взнос в компенсационный фонд обеспечения договорных обязательств в СРО И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лучать информацию об обязательствах члена СРО ИИ из единой информационной системы, содержащей реестр контрактов в сфере закупок товаров, работ, услуг для обеспечения государственных и муниципальных нужд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ределять размер обязательств</w:t>
            </w:r>
            <w:r>
              <w:rPr>
                <w:rFonts w:cs="Times New Roman" w:ascii="Times New Roman" w:hAnsi="Times New Roman"/>
                <w:strike/>
                <w:color w:val="FF0000"/>
                <w:sz w:val="18"/>
                <w:szCs w:val="18"/>
                <w:lang w:bidi="ru-RU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 xml:space="preserve"> члена СРО ИИ по договорам подряда на выполнение инженерных изысканий, заключенным с использованием конкурентных способов заключения договоров, подлежащие включению в расчет совокупного размера обязательств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ределять обязательства члена СРО ИИ, не подлежащие включению в расчет совокупного размера обязательств (признанные сторонами по договорам подряда на выполнение инженерных изысканий, заключенным с использованием конкурентных способов заключения договоров, исполненными на основании акта приемки результатов работ)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ределять необходимость в предоставлении членами СРО ИИ дополнительной информации и документов для проведения проверк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внутренних документов СРО ИИ к документированию результатов проверк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внутренних документов СРО ИИ к оформлению результатов проверки для передачи в орган по рассмотрению дел о применении в отношении членов СРО ИИ мер дисциплинарного воздействия при выявлении нарушени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Информационные технологии и системы в сфере закупок товаров, работ, услуг для обеспечения государственных и муниципальных нужд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Формы первичной учетной документации по учету работ в капитальном строительстве и ремонтно-строительных работ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тличительные признаки договоров подряда на выполнение инженерных изысканий, заключенных с использованием конкурентных способов заключения договоров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тандарты и внутренние документы СРО ИИ, регламентирующие проведение проверки членов СРО ИИ, в т.ч. в части размера обязательств по договорам подряда на выполнение инженерных изысканий, заключенным с использованием конкурентных способов заключения договоров, и ведение реестра членов СРО ИИ в составе единого реестра членов СРО ИИ и их обязательствах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 xml:space="preserve">Порядок и </w:t>
            </w: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сро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и проведения проверки соответствия фактического совокупного размера обязательств члена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уведомления членом СРО ИИ о фактическом совокупном размере обязательств по договорам подряда на выполнение инженерных изысканий, заключенным таким лицом в течение отчетного года с использованием конкурентных способов заключения договоров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предоставления членами СРО ИИ дополнительной информации для проверки соответствия фактического совокупного размера обязательств члена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внутренних документов СРО ИИ к подготовке и оформлению результатов проверки соответствия фактического совокупного размера обязательств члена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внутренних документов СРО ИИ к оформлению в адрес члена СРО ИИ предупреждения о превышении им уровня ответственности по обязательствам и требования о необходимости увеличения им размера взноса, внесенного в компенсационный фонд обеспечения договорных обязательств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оформления материалов проверки для передачи в орган по рассмотрению дел о применении в отношении членов СРО ИИ мер дисциплинарного воздействия при выявлении нарушений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передачи результатов расчета совокупного размера обязательств члена СРО ИИ для внесения сведений в единый реестр членов СРО ИИ и их обязательствах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Правила и стандарты системы контроля (менеджмента) качества в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охраны труда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законодательства Российской Федерации и внутренних документов СРО ИИ в области обработки и хранения персональных данных и конфиденциальности информ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napToGrid w:val="false"/>
              <w:spacing w:before="0" w:after="0"/>
              <w:ind w:hanging="0"/>
              <w:contextualSpacing/>
              <w:rPr>
                <w:rStyle w:val="Style17"/>
                <w:b/>
                <w:b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 w:bidi="ru-RU"/>
              </w:rPr>
            </w:r>
          </w:p>
        </w:tc>
      </w:tr>
      <w:tr>
        <w:trPr>
          <w:trHeight w:val="6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left="142" w:hanging="0"/>
              <w:contextualSpacing/>
              <w:rPr/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 xml:space="preserve">C/04.6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>Проведение проверки по жалобе на действия члена СРО И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Инициирование внеплановой проверки на основании жалобы на нарушение членом СРО ИИ требований стандартов и правил СРО 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ределение предмета проверки в соответствии с фактами, указанными в жалобе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ределение вида проверки (документарная, выездная)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и направление проверяемому члену СРО ИИ уведомления (решения) о предстоящей внеплановой проверке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и направление проверяемому члену СРО ИИ запроса информации, необходимой для проведения проверк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оведение проверки в соответствии с фактами, указанными в жалобе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и направление лицу, направившему жалобу, уведомления о рассмотрении жалобы на заседании соответствующего органа СРО 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акта проверк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ередача материалов проверки в орган по рассмотрению дел о применении в отношении членов СРО ИИ мер дисциплинарного воздействия при выявлении нарушений в деятельности проверяемого члена СРО 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и направление решения по жалобе (ответа по жалобе, если принятие решения не требуется) лицу, направившему жалоб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ценивать текст жалобы на предмет соответствия предмету саморегулирования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Анализировать факты, указанные в жалобе, как нарушение членом СРО ИИ требований стандартов и правил СРО И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ределять необходимость проведения внеплановой проверки на основании жалобы на нарушение членом СРО ИИ требований стандартов и правил СРО И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ределять предмет проверки на основании внутренних документов и стандартов СРО ИИ в соответствии с фактами, указанными в жалобе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ределять вид проверки (документарная, выездная) и сроки ее проведения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внутренних документов СРО ИИ к порядку направления проверяемому члену СРО ИИ уведомления (решения) о предстоящей проверке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внутренних документов СРО ИИ к порядку проведения внеплановой проверки члена СРО И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Анализировать документы и информацию по результатам проверки члена СРО ИИ на предмет отсутствия или наличия нарушений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внутренних документов СРО ИИ при формировании акта внеплановой проверк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к порядку передачи материалов внеплановой проверки в орган по рассмотрению дел о применении в отношении членов СРО ИИ мер дисциплинарного воздействия в случае выявления нарушений в деятельности проверяемого члена СРО И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внутренних документов СРО ИИ к порядку направления лицу, направившему жалобу, уведомления о рассмотрении жалобы на заседании соответствующего органа СРО ИИ и решения по жалобе (ответа по жалобе, если принятие решения не требуется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ормативные правовые акты и документы системы технического регулирования и стандартизации в сфере градостроительной деятельност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тандарты на процессы выполнения работ национального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бъединения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ормативные правовые акты в сфере саморегулирования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внутренних документов СРО ИИ, устанавливающих процедуру рассмотрения жалоб на действия (бездействие) членов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 xml:space="preserve">Стандарты и внутренние документы СРО ИИ по процедуре рассмотрен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алоб на действия члена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внутренних документов СРО ИИ к порядку направления проверяемому члену уведомления (решения) о предстоящей внеплановой проверке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Формы, сроки и основания для проведения внеплановых проверок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предоставления членами СРО ИИ документов и информации для проведения внеплановой проверк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внутренних документов СРО ИИ к порядку формирования и оформлению акта внеплановой проверк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рядок передачи материалов внеплановой проверки в орган по рассмотрению дел о применении в отношении членов СРО ИИ мер дисциплинарного воздействия в случае выявления нарушений в деятельности проверяемого члена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Правила и стандарты системы контроля (менеджмента) качества в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охраны труда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законодательства Российской Федерации и внутренних документов СРО ИИ в области обработки и хранения персональных данных и конфиденциальности информ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napToGrid w:val="false"/>
              <w:spacing w:before="0" w:after="0"/>
              <w:ind w:hanging="0"/>
              <w:contextualSpacing/>
              <w:rPr>
                <w:rStyle w:val="Style17"/>
                <w:b/>
                <w:b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 w:bidi="ru-RU"/>
              </w:rPr>
            </w:r>
          </w:p>
        </w:tc>
      </w:tr>
      <w:tr>
        <w:trPr>
          <w:trHeight w:val="6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left="142" w:hanging="0"/>
              <w:contextualSpacing/>
              <w:rPr/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 xml:space="preserve">C/06.6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>Обеспечение функционирования специализированных органов СРО И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рганизация проведения заседаний органа, осуществляющего контроль соблюдения членами СРО ИИ требований стандартов и правил СРО ИИ, органа по рассмотрению дел о применении мер дисциплинарного воздействия в отношении членов СРО ИИ, иного специализированного органа СРО ИИ в случае его создания решениями постоянно действующего коллегиального органа управления СРО ИИ (далее - специализированный орган СРО ИИ)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проектов положений о специализированных органах СРО 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ланирование заседания специализированного органа СРО 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Формирование проекта повестки дня заседания специализированного органа СРО 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овещение о дне, времени и месте заседания специализированного органа, форме проведения заседания и проекте повестки дня заседания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лучение подтверждения участия в заседании специализированного органа членов специализированного органа СРО ИИ и лиц, приглашенных на заседание специализированного органа СРО 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ределение необходимого перечня материалов и документов для проведения заседания специализированного органа СРО ИИ по проекту повестки дня заседания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Формирование материалов и документов для работы членов специализированного органа на заседании специализированного органа СРО 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материально-технического оснащения, атрибутов для применения их в заседании специализированного органа СРО 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отокольное сопровождение заседания специализированного органа СРО 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дготовка и оформление протокола заседания специализированного органа СРО ИИ, выписок из протокола заседания специализированного органа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аправление протокола, выписок из протокола участникам заседания специализированного органа СРО 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Архивирование протоколов заседания специализированного органа СРО ИИ в дело члена СРО 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Разрабатывать формы документационного обеспечения протокольного мероприятия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оставлять и редактировать служебные документы и письма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оставлять приглашения на заседание специализированного органа СРО И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Вести базу данных приглашенных на заседание специализированного органа СРО И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Использовать средства коммуникационной оргтехники для своевременного получения и передачи информаци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Использовать информационно-коммуникационные технологии, в том числе текстовые редакторы, электронные таблицы, электронную почту, браузеры, периферийные устройства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Вести деловые переговоры и деловую переписку в пределах компетенци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оставлять отчетные документы о заседании специализированного органа СРО И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тандарты и внутренние документы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ормативные правовые акты в сфере саморегулирования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ложения о специализированных органах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труктура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имволика и значимые атрибуты, используемые в деятельности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Виды документов СРО ИИ и их назначение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труктура и принципы организации делопроизводства, в том числе электронного делопроизводства и документооборота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авила делового и речевого этикета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авила и стандарты системы контроля (менеджмента) качества в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охраны труда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законодательства Российской Федерации и внутренних документов СРО ИИ в области обработки и хранения персональных данных и конфиденциальности информ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napToGrid w:val="false"/>
              <w:spacing w:before="0" w:after="0"/>
              <w:ind w:hanging="0"/>
              <w:contextualSpacing/>
              <w:rPr>
                <w:rStyle w:val="Style17"/>
                <w:b/>
                <w:b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 w:bidi="ru-RU"/>
              </w:rPr>
            </w:r>
          </w:p>
        </w:tc>
      </w:tr>
    </w:tbl>
    <w:p>
      <w:pPr>
        <w:pStyle w:val="Normal"/>
        <w:spacing w:lineRule="exact" w:line="1" w:before="0" w:after="539"/>
        <w:rPr>
          <w:rStyle w:val="Style17"/>
          <w:rFonts w:ascii="Times New Roman" w:hAnsi="Times New Roman" w:cs="Times New Roman"/>
          <w:b/>
          <w:b/>
          <w:color w:val="000000"/>
          <w:sz w:val="18"/>
          <w:szCs w:val="18"/>
          <w:lang w:val="ru-RU" w:eastAsia="ru-RU" w:bidi="ru-RU"/>
        </w:rPr>
      </w:pPr>
      <w:r>
        <w:rPr/>
      </w:r>
      <w:r>
        <w:br w:type="page"/>
      </w:r>
    </w:p>
    <w:p>
      <w:pPr>
        <w:pStyle w:val="Normal"/>
        <w:rPr/>
      </w:pPr>
      <w:r>
        <w:rPr>
          <w:rStyle w:val="Style16"/>
          <w:rFonts w:eastAsia="Courier New" w:cs="Times New Roman" w:ascii="Times New Roman" w:hAnsi="Times New Roman"/>
        </w:rPr>
        <w:t>Возможные наименования должностей, профессий и иные дополнительные характеристики: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15"/>
        <w:gridCol w:w="1691"/>
        <w:gridCol w:w="6114"/>
      </w:tblGrid>
      <w:tr>
        <w:trPr>
          <w:trHeight w:val="1397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Связанные с квалификацией наименования должностей, профессий, специальностей, групп, видов деятельности, компетенций и т.п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Документ, цифровой ресур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Код по документу (ресурсу)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Полное наименование и реквизиты документа (адрес ресурса)</w:t>
            </w:r>
          </w:p>
        </w:tc>
      </w:tr>
      <w:tr>
        <w:trPr>
          <w:trHeight w:val="842" w:hRule="exac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10"/>
              </w:rPr>
              <w:t>Специалист отдела контроля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Специалист контрольного орга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ОКЗ</w:t>
              </w:r>
            </w:hyperlink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bidi="ar-SA"/>
              </w:rPr>
              <w:t>2421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Аналитики систем управления и организации</w:t>
            </w:r>
          </w:p>
        </w:tc>
      </w:tr>
      <w:tr>
        <w:trPr>
          <w:trHeight w:val="428" w:hRule="exac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ЕК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-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Специалист по направлению</w:t>
            </w:r>
          </w:p>
        </w:tc>
      </w:tr>
      <w:tr>
        <w:trPr>
          <w:trHeight w:val="570" w:hRule="exac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ОКПДТР</w:t>
              </w:r>
            </w:hyperlink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26541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Специалист</w:t>
            </w:r>
          </w:p>
        </w:tc>
      </w:tr>
      <w:tr>
        <w:trPr>
          <w:trHeight w:val="1832" w:hRule="exac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ОКС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2.07.00.00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2.08.00.00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2.21.00.00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5.38.00.00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5.40.00.00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Архитектура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Техника и технологии строительства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Прикладная геология, горное дело, нефтегазовое дело и геодезия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Экономика и управление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Юриспруденция</w:t>
            </w:r>
          </w:p>
        </w:tc>
      </w:tr>
    </w:tbl>
    <w:p>
      <w:pPr>
        <w:pStyle w:val="Normal"/>
        <w:spacing w:lineRule="exact" w:line="1" w:before="0" w:after="319"/>
        <w:rPr/>
      </w:pPr>
      <w:r>
        <w:rPr/>
      </w:r>
    </w:p>
    <w:p>
      <w:pPr>
        <w:pStyle w:val="1"/>
        <w:numPr>
          <w:ilvl w:val="0"/>
          <w:numId w:val="5"/>
        </w:numPr>
        <w:tabs>
          <w:tab w:val="clear" w:pos="708"/>
          <w:tab w:val="left" w:pos="502" w:leader="none"/>
        </w:tabs>
        <w:jc w:val="both"/>
        <w:rPr>
          <w:rStyle w:val="Style16"/>
        </w:rPr>
      </w:pPr>
      <w:r>
        <w:rPr>
          <w:rStyle w:val="Style16"/>
        </w:rPr>
        <w:t>Основные пути получения квалификации:</w:t>
      </w:r>
    </w:p>
    <w:p>
      <w:pPr>
        <w:pStyle w:val="1"/>
        <w:tabs>
          <w:tab w:val="clear" w:pos="708"/>
          <w:tab w:val="left" w:pos="502" w:leader="none"/>
        </w:tabs>
        <w:ind w:hanging="0"/>
        <w:jc w:val="both"/>
        <w:rPr>
          <w:rStyle w:val="Style16"/>
        </w:rPr>
      </w:pPr>
      <w:r>
        <w:rPr/>
      </w:r>
    </w:p>
    <w:tbl>
      <w:tblPr>
        <w:tblW w:w="14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1"/>
      </w:tblGrid>
      <w:tr>
        <w:trPr/>
        <w:tc>
          <w:tcPr>
            <w:tcW w:w="14281" w:type="dxa"/>
            <w:tcBorders/>
          </w:tcPr>
          <w:p>
            <w:pPr>
              <w:pStyle w:val="1"/>
              <w:ind w:firstLine="426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Высшее образование - бакалавриат</w:t>
            </w:r>
          </w:p>
          <w:p>
            <w:pPr>
              <w:pStyle w:val="1"/>
              <w:ind w:firstLine="426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или</w:t>
            </w:r>
          </w:p>
          <w:p>
            <w:pPr>
              <w:pStyle w:val="1"/>
              <w:ind w:firstLine="426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Высшее образование - бакалавриат (непрофильное) и дополнительное профессиональное образование - программы профессиональной переподготовки по профилю деятельности</w:t>
            </w:r>
          </w:p>
        </w:tc>
      </w:tr>
      <w:tr>
        <w:trPr/>
        <w:tc>
          <w:tcPr>
            <w:tcW w:w="1428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Style16"/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/>
            </w:r>
          </w:p>
        </w:tc>
      </w:tr>
      <w:tr>
        <w:trPr/>
        <w:tc>
          <w:tcPr>
            <w:tcW w:w="14281" w:type="dxa"/>
            <w:tcBorders>
              <w:top w:val="single" w:sz="4" w:space="0" w:color="000000"/>
            </w:tcBorders>
          </w:tcPr>
          <w:p>
            <w:pPr>
              <w:pStyle w:val="1"/>
              <w:ind w:firstLine="426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Опыт практической работы (стаж работы и особые требования (при необходимости), возможные варианты):</w:t>
            </w:r>
          </w:p>
          <w:p>
            <w:pPr>
              <w:pStyle w:val="1"/>
              <w:ind w:firstLine="426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428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Style w:val="Style16"/>
                <w:rFonts w:eastAsia="Courier New"/>
                <w:szCs w:val="24"/>
                <w:lang w:bidi="ar-SA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14281" w:type="dxa"/>
            <w:tcBorders>
              <w:top w:val="single" w:sz="4" w:space="0" w:color="000000"/>
            </w:tcBorders>
          </w:tcPr>
          <w:p>
            <w:pPr>
              <w:pStyle w:val="1"/>
              <w:ind w:firstLine="426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Неформальное образование и самообразование (возможные варианты):</w:t>
            </w:r>
          </w:p>
        </w:tc>
      </w:tr>
    </w:tbl>
    <w:p>
      <w:pPr>
        <w:pStyle w:val="1"/>
        <w:pBdr>
          <w:bottom w:val="single" w:sz="4" w:space="1" w:color="000000"/>
        </w:pBdr>
        <w:ind w:firstLine="720"/>
        <w:jc w:val="both"/>
        <w:rPr>
          <w:rStyle w:val="Style16"/>
          <w:color w:val="000000"/>
          <w:lang w:val="ru-RU" w:eastAsia="ru-RU" w:bidi="ru-RU"/>
        </w:rPr>
      </w:pPr>
      <w:r>
        <w:rPr/>
      </w:r>
    </w:p>
    <w:p>
      <w:pPr>
        <w:pStyle w:val="1"/>
        <w:pBdr>
          <w:bottom w:val="single" w:sz="4" w:space="1" w:color="000000"/>
        </w:pBdr>
        <w:ind w:hanging="0"/>
        <w:jc w:val="both"/>
        <w:rPr>
          <w:rStyle w:val="Style16"/>
          <w:sz w:val="24"/>
          <w:lang w:val="ru-RU"/>
        </w:rPr>
      </w:pPr>
      <w:r>
        <w:rPr>
          <w:rStyle w:val="Style16"/>
          <w:sz w:val="24"/>
          <w:lang w:val="ru-RU"/>
        </w:rPr>
        <w:t>-</w:t>
      </w:r>
    </w:p>
    <w:p>
      <w:pPr>
        <w:pStyle w:val="1"/>
        <w:tabs>
          <w:tab w:val="clear" w:pos="708"/>
          <w:tab w:val="left" w:pos="502" w:leader="none"/>
          <w:tab w:val="left" w:pos="7522" w:leader="underscore"/>
        </w:tabs>
        <w:ind w:hanging="0"/>
        <w:jc w:val="both"/>
        <w:rPr>
          <w:rStyle w:val="Style16"/>
          <w:lang w:val="ru-RU"/>
        </w:rPr>
      </w:pPr>
      <w:r>
        <w:rPr/>
      </w:r>
    </w:p>
    <w:tbl>
      <w:tblPr>
        <w:tblW w:w="14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1"/>
      </w:tblGrid>
      <w:tr>
        <w:trPr/>
        <w:tc>
          <w:tcPr>
            <w:tcW w:w="14281" w:type="dxa"/>
            <w:tcBorders/>
          </w:tcPr>
          <w:p>
            <w:pPr>
              <w:pStyle w:val="1"/>
              <w:numPr>
                <w:ilvl w:val="0"/>
                <w:numId w:val="5"/>
              </w:numPr>
              <w:tabs>
                <w:tab w:val="clear" w:pos="708"/>
                <w:tab w:val="left" w:pos="502" w:leader="none"/>
                <w:tab w:val="left" w:pos="7522" w:leader="underscore"/>
              </w:tabs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Особые условия допуска к работе:</w:t>
            </w:r>
          </w:p>
        </w:tc>
      </w:tr>
      <w:tr>
        <w:trPr/>
        <w:tc>
          <w:tcPr>
            <w:tcW w:w="1428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Style16"/>
                <w:rFonts w:ascii="Times New Roman" w:hAnsi="Times New Roman" w:eastAsia="Times New Roman" w:cs="Times New Roman"/>
                <w:color w:val="000000"/>
                <w:sz w:val="28"/>
                <w:lang w:val="ru-RU" w:eastAsia="ru-RU" w:bidi="ar-SA"/>
              </w:rPr>
            </w:pPr>
            <w:r>
              <w:rPr/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-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</w:r>
          </w:p>
          <w:p>
            <w:pPr>
              <w:pStyle w:val="Normal"/>
              <w:widowControl/>
              <w:rPr>
                <w:rStyle w:val="Style16"/>
                <w:rFonts w:eastAsia="Courier New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</w:tr>
      <w:tr>
        <w:trPr/>
        <w:tc>
          <w:tcPr>
            <w:tcW w:w="14281" w:type="dxa"/>
            <w:tcBorders>
              <w:top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02" w:leader="none"/>
                <w:tab w:val="left" w:pos="7522" w:leader="underscore"/>
              </w:tabs>
              <w:ind w:hanging="0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12. Наличие специального права в соответствии с федеральными законами и иными нормативными правовыми актами Российской Федерации, необходимого для выполнения работы (при наличии)</w:t>
            </w:r>
          </w:p>
        </w:tc>
      </w:tr>
      <w:tr>
        <w:trPr/>
        <w:tc>
          <w:tcPr>
            <w:tcW w:w="14281" w:type="dxa"/>
            <w:tcBorders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02" w:leader="none"/>
                <w:tab w:val="left" w:pos="7522" w:leader="underscore"/>
              </w:tabs>
              <w:ind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-</w:t>
            </w:r>
          </w:p>
        </w:tc>
      </w:tr>
    </w:tbl>
    <w:p>
      <w:pPr>
        <w:pStyle w:val="Normal"/>
        <w:rPr>
          <w:rStyle w:val="Style16"/>
          <w:color w:val="000000"/>
          <w:lang w:val="ru-RU" w:eastAsia="ru-RU" w:bidi="ru-RU"/>
        </w:rPr>
      </w:pPr>
      <w:r>
        <w:rPr/>
      </w:r>
    </w:p>
    <w:p>
      <w:pPr>
        <w:pStyle w:val="1"/>
        <w:tabs>
          <w:tab w:val="clear" w:pos="708"/>
          <w:tab w:val="left" w:pos="522" w:leader="none"/>
          <w:tab w:val="left" w:pos="12542" w:leader="underscore"/>
        </w:tabs>
        <w:ind w:hanging="0"/>
        <w:jc w:val="both"/>
        <w:rPr/>
      </w:pPr>
      <w:r>
        <w:rPr/>
      </w:r>
    </w:p>
    <w:p>
      <w:pPr>
        <w:pStyle w:val="1"/>
        <w:tabs>
          <w:tab w:val="clear" w:pos="708"/>
          <w:tab w:val="left" w:pos="502" w:leader="none"/>
        </w:tabs>
        <w:ind w:hanging="0"/>
        <w:jc w:val="both"/>
        <w:rPr>
          <w:rStyle w:val="Style16"/>
        </w:rPr>
      </w:pPr>
      <w:r>
        <w:rPr>
          <w:rStyle w:val="Style16"/>
          <w:lang w:val="ru-RU"/>
        </w:rPr>
        <w:t xml:space="preserve">13. </w:t>
      </w:r>
      <w:r>
        <w:rPr>
          <w:rStyle w:val="Style16"/>
        </w:rPr>
        <w:t>Перечень документов, необходимых для прохождения профессионального экзамена по квалификации:</w:t>
      </w:r>
    </w:p>
    <w:p>
      <w:pPr>
        <w:pStyle w:val="1"/>
        <w:tabs>
          <w:tab w:val="clear" w:pos="708"/>
          <w:tab w:val="left" w:pos="502" w:leader="none"/>
        </w:tabs>
        <w:ind w:hanging="0"/>
        <w:jc w:val="both"/>
        <w:rPr>
          <w:rStyle w:val="Style16"/>
        </w:rPr>
      </w:pPr>
      <w:r>
        <w:rPr/>
      </w:r>
    </w:p>
    <w:tbl>
      <w:tblPr>
        <w:tblW w:w="14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567"/>
        <w:gridCol w:w="7797"/>
        <w:gridCol w:w="1273"/>
      </w:tblGrid>
      <w:tr>
        <w:trPr>
          <w:trHeight w:val="1134" w:hRule="atLeast"/>
        </w:trPr>
        <w:tc>
          <w:tcPr>
            <w:tcW w:w="534" w:type="dxa"/>
            <w:tcBorders/>
          </w:tcPr>
          <w:p>
            <w:pPr>
              <w:pStyle w:val="1"/>
              <w:tabs>
                <w:tab w:val="clear" w:pos="708"/>
                <w:tab w:val="left" w:pos="502" w:leader="none"/>
              </w:tabs>
              <w:snapToGrid w:val="false"/>
              <w:ind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lang w:val="ru-RU"/>
              </w:rPr>
            </w:r>
          </w:p>
        </w:tc>
        <w:tc>
          <w:tcPr>
            <w:tcW w:w="12474" w:type="dxa"/>
            <w:gridSpan w:val="3"/>
            <w:tcBorders/>
          </w:tcPr>
          <w:p>
            <w:pPr>
              <w:pStyle w:val="1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ind w:left="175" w:hanging="0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Документ, подтверждающий наличие высшего образования - бакалавриат</w:t>
            </w:r>
          </w:p>
          <w:p>
            <w:pPr>
              <w:pStyle w:val="1"/>
              <w:tabs>
                <w:tab w:val="clear" w:pos="708"/>
                <w:tab w:val="left" w:pos="502" w:leader="none"/>
              </w:tabs>
              <w:ind w:left="175" w:hanging="0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или</w:t>
            </w:r>
          </w:p>
          <w:p>
            <w:pPr>
              <w:pStyle w:val="1"/>
              <w:numPr>
                <w:ilvl w:val="0"/>
                <w:numId w:val="3"/>
              </w:numPr>
              <w:tabs>
                <w:tab w:val="clear" w:pos="708"/>
                <w:tab w:val="left" w:pos="502" w:leader="none"/>
              </w:tabs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 xml:space="preserve">Документ, подтверждающий наличие высшего образования - бакалавриат (непрофильное) </w:t>
            </w:r>
          </w:p>
          <w:p>
            <w:pPr>
              <w:pStyle w:val="1"/>
              <w:numPr>
                <w:ilvl w:val="0"/>
                <w:numId w:val="3"/>
              </w:numPr>
              <w:tabs>
                <w:tab w:val="clear" w:pos="708"/>
                <w:tab w:val="left" w:pos="502" w:leader="none"/>
              </w:tabs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Документ, подтверждающий наличие дополнительного профессионального образования - программы профессиональной переподготовки по профилю деятельности</w:t>
            </w:r>
          </w:p>
          <w:p>
            <w:pPr>
              <w:pStyle w:val="1"/>
              <w:tabs>
                <w:tab w:val="clear" w:pos="708"/>
                <w:tab w:val="left" w:pos="502" w:leader="none"/>
              </w:tabs>
              <w:ind w:left="175"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502" w:leader="none"/>
              </w:tabs>
              <w:snapToGrid w:val="false"/>
              <w:ind w:hanging="0"/>
              <w:jc w:val="center"/>
              <w:rPr>
                <w:rStyle w:val="Style16"/>
                <w:b/>
                <w:b/>
                <w:color w:val="000000"/>
                <w:lang w:val="ru-RU" w:eastAsia="ru-RU" w:bidi="ru-RU"/>
              </w:rPr>
            </w:pPr>
            <w:r>
              <w:rPr/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493" w:leader="none"/>
                <w:tab w:val="left" w:pos="9254" w:leader="underscore"/>
              </w:tabs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Срок действия свидетельства:</w:t>
            </w:r>
          </w:p>
        </w:tc>
        <w:tc>
          <w:tcPr>
            <w:tcW w:w="567" w:type="dxa"/>
            <w:tcBorders/>
          </w:tcPr>
          <w:p>
            <w:pPr>
              <w:pStyle w:val="1"/>
              <w:tabs>
                <w:tab w:val="clear" w:pos="708"/>
                <w:tab w:val="left" w:pos="493" w:leader="none"/>
                <w:tab w:val="left" w:pos="9254" w:leader="underscore"/>
              </w:tabs>
              <w:ind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3</w:t>
            </w:r>
          </w:p>
        </w:tc>
        <w:tc>
          <w:tcPr>
            <w:tcW w:w="9070" w:type="dxa"/>
            <w:gridSpan w:val="2"/>
            <w:tcBorders/>
          </w:tcPr>
          <w:p>
            <w:pPr>
              <w:pStyle w:val="1"/>
              <w:tabs>
                <w:tab w:val="clear" w:pos="708"/>
                <w:tab w:val="left" w:pos="493" w:leader="none"/>
                <w:tab w:val="left" w:pos="9254" w:leader="underscore"/>
              </w:tabs>
              <w:ind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года</w:t>
            </w:r>
          </w:p>
        </w:tc>
      </w:tr>
    </w:tbl>
    <w:p>
      <w:pPr>
        <w:pStyle w:val="1"/>
        <w:tabs>
          <w:tab w:val="clear" w:pos="708"/>
          <w:tab w:val="left" w:pos="493" w:leader="none"/>
          <w:tab w:val="left" w:pos="9254" w:leader="underscore"/>
        </w:tabs>
        <w:ind w:hanging="0"/>
        <w:jc w:val="both"/>
        <w:rPr>
          <w:rStyle w:val="Style16"/>
          <w:color w:val="000000"/>
          <w:lang w:val="ru-RU" w:eastAsia="ru-RU" w:bidi="ru-RU"/>
        </w:rPr>
      </w:pPr>
      <w:r>
        <w:rPr/>
      </w:r>
    </w:p>
    <w:p>
      <w:pPr>
        <w:pStyle w:val="1"/>
        <w:tabs>
          <w:tab w:val="clear" w:pos="708"/>
          <w:tab w:val="left" w:pos="502" w:leader="none"/>
          <w:tab w:val="left" w:pos="6422" w:leader="underscore"/>
        </w:tabs>
        <w:spacing w:before="0" w:after="320"/>
        <w:ind w:hanging="0"/>
        <w:jc w:val="both"/>
        <w:rPr>
          <w:rStyle w:val="Style16"/>
        </w:rPr>
      </w:pPr>
      <w:r>
        <w:rPr/>
      </w:r>
    </w:p>
    <w:sectPr>
      <w:headerReference w:type="default" r:id="rId4"/>
      <w:headerReference w:type="first" r:id="rId5"/>
      <w:footnotePr>
        <w:numFmt w:val="decimal"/>
      </w:footnotePr>
      <w:type w:val="nextPage"/>
      <w:pgSz w:orient="landscape" w:w="16838" w:h="11906"/>
      <w:pgMar w:left="1398" w:right="1377" w:gutter="0" w:header="0" w:top="993" w:footer="0" w:bottom="8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>Присваивается Национальным агентством при внесении в реестр информации о наименовании квалификации и требованиях к квалификации, на соответствие которым проводится независимая оценка квалификации, с указанием сроков действия свидетельств о квалификации и документов, необходимых для прохождения соискателем профессионального экзамена по соответствующей квалификации</w:t>
      </w:r>
    </w:p>
  </w:footnote>
  <w:footnote w:id="3">
    <w:p>
      <w:pPr>
        <w:pStyle w:val="Style20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 xml:space="preserve">В соответствии с Приказом Минтруда России от 12 апреля 2013 г. </w:t>
      </w:r>
      <w:r>
        <w:rPr>
          <w:rStyle w:val="Style15"/>
          <w:lang w:val="en-US" w:eastAsia="en-US" w:bidi="en-US"/>
        </w:rPr>
        <w:t>N</w:t>
      </w:r>
      <w:r>
        <w:rPr>
          <w:rStyle w:val="Style15"/>
          <w:lang w:eastAsia="en-US" w:bidi="en-US"/>
        </w:rPr>
        <w:t xml:space="preserve"> </w:t>
      </w:r>
      <w:r>
        <w:rPr>
          <w:rStyle w:val="Style15"/>
        </w:rPr>
        <w:t>148н "Об утверждении уровней квалификации в целях разработки проектов профессиональных стандартов"</w:t>
      </w:r>
    </w:p>
  </w:footnote>
  <w:footnote w:id="4">
    <w:p>
      <w:pPr>
        <w:pStyle w:val="Style20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 xml:space="preserve">В соответствии с Приказом Минтруда от 29.09.2014 </w:t>
      </w:r>
      <w:r>
        <w:rPr>
          <w:rStyle w:val="Style15"/>
          <w:lang w:val="en-US" w:eastAsia="en-US" w:bidi="en-US"/>
        </w:rPr>
        <w:t>N</w:t>
      </w:r>
      <w:r>
        <w:rPr>
          <w:rStyle w:val="Style15"/>
          <w:lang w:eastAsia="en-US" w:bidi="en-US"/>
        </w:rPr>
        <w:t xml:space="preserve"> </w:t>
      </w:r>
      <w:r>
        <w:rPr>
          <w:rStyle w:val="Style15"/>
        </w:rPr>
        <w:t>667н "О реестре профессиональных стандартов (перечне видов профессиональной деятельности)"</w:t>
      </w:r>
    </w:p>
  </w:footnote>
  <w:footnote w:id="5">
    <w:p>
      <w:pPr>
        <w:pStyle w:val="Style20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>Заполняется при наличии профессионального стандарта</w:t>
      </w:r>
    </w:p>
  </w:footnote>
  <w:footnote w:id="6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Style w:val="Style15"/>
          <w:rFonts w:eastAsia="Calibri" w:cs="Calibri" w:ascii="Calibri" w:hAnsi="Calibri"/>
          <w:sz w:val="13"/>
          <w:szCs w:val="13"/>
        </w:rPr>
        <w:t xml:space="preserve"> </w:t>
      </w:r>
      <w:r>
        <w:rPr>
          <w:rStyle w:val="Style15"/>
        </w:rPr>
        <w:t>Присваивается Национальным агентством после подписание Приказа об утверждении квалификации</w:t>
      </w:r>
    </w:p>
  </w:footnote>
  <w:footnote w:id="7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>В случае разработки проектов квалификаций на основании проекта профессионального стандарта, на этапе рассмотрения проектов квалификаций указывается наименование проекта профессионального стандарта и реквизиты протокола Совета о его одобрении (после утверждения профессионального стандарта и его регистрации в Минюсте России Национальным агентством вносится окончательное наименование и реквизиты утвержденного профессионального стандарта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5325745</wp:posOffset>
              </wp:positionH>
              <wp:positionV relativeFrom="page">
                <wp:posOffset>160020</wp:posOffset>
              </wp:positionV>
              <wp:extent cx="128905" cy="1479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0pt;mso-wrap-distance-right:0pt;mso-wrap-distance-top:0pt;mso-wrap-distance-bottom:0pt;margin-top:12.6pt;mso-position-vertical-relative:page;margin-left:41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1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35" w:hanging="360"/>
      </w:pPr>
      <w:rPr/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en-US" w:bidi="en-U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7">
    <w:name w:val="Друго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color w:val="000000"/>
    </w:rPr>
  </w:style>
  <w:style w:type="character" w:styleId="Style19">
    <w:name w:val="Нижний колонтитул Знак"/>
    <w:qFormat/>
    <w:rPr>
      <w:color w:val="000000"/>
    </w:rPr>
  </w:style>
  <w:style w:type="character" w:styleId="ConsPlusNormal">
    <w:name w:val="ConsPlusNormal Знак"/>
    <w:qFormat/>
    <w:rPr>
      <w:rFonts w:ascii="Arial" w:hAnsi="Arial" w:eastAsia="Times New Roman" w:cs="Arial"/>
      <w:szCs w:val="22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носка"/>
    <w:basedOn w:val="Normal"/>
    <w:qFormat/>
    <w:pPr/>
    <w:rPr>
      <w:rFonts w:ascii="Times New Roman" w:hAnsi="Times New Roman" w:eastAsia="Times New Roman" w:cs="Times New Roman"/>
      <w:color w:val="000000"/>
      <w:sz w:val="22"/>
      <w:szCs w:val="22"/>
      <w:lang w:val="en-US" w:bidi="ar-SA"/>
    </w:rPr>
  </w:style>
  <w:style w:type="paragraph" w:styleId="1">
    <w:name w:val="Основной текст1"/>
    <w:basedOn w:val="Normal"/>
    <w:qFormat/>
    <w:pPr>
      <w:ind w:firstLine="40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21">
    <w:name w:val="Колонтитул (2)"/>
    <w:basedOn w:val="Normal"/>
    <w:qFormat/>
    <w:pPr/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Style21">
    <w:name w:val="Другое"/>
    <w:basedOn w:val="Normal"/>
    <w:qFormat/>
    <w:pPr>
      <w:ind w:firstLine="40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 w:bidi="ar-SA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8">
    <w:name w:val="СМР_8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bCs/>
      <w:color w:val="000000"/>
      <w:sz w:val="16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21986FAF88218E8D1A223374E0D701C8BC9E198DC68948422623B3E37A43641849F530A38A9AB43D9096C62460S7F" TargetMode="External"/><Relationship Id="rId3" Type="http://schemas.openxmlformats.org/officeDocument/2006/relationships/hyperlink" Target="consultantplus://offline/ref=6321986FAF88218E8D1A223374E0D701CAB79D1387C78948422623B3E37A43640A49AD3CA38384B53585C09762508198A3A2B6055566449267S1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2T17:12:00Z</dcterms:created>
  <dc:creator>Жирнов Владимир Михайлович</dc:creator>
  <dc:description/>
  <cp:keywords/>
  <dc:language>en-US</dc:language>
  <cp:lastModifiedBy>Евгений В. Мерзляков</cp:lastModifiedBy>
  <dcterms:modified xsi:type="dcterms:W3CDTF">2025-02-17T07:53:00Z</dcterms:modified>
  <cp:revision>5</cp:revision>
  <dc:subject/>
  <dc:title>Приказ Минтруда России от 12.12.2016 N 726н"Об утверждении положения о разработке наименований квалификаций и требований к квалификации, на соответствие которым проводится независимая оценка квалификации"(Зарегистрировано в Минюсте России 26.12.2016 N 449</dc:title>
</cp:coreProperties>
</file>