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контрольной службы саморегулируемой организации, основанной на членстве лиц, осуществляющих подготовку проектной документации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1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верка индивидуального предпринимателя или юридического лица при приеме в члены СР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снованной на членстве лиц, осуществляющих подготовку проектной документации (далее – СРО АСП), на соответствие требованиям, установленным СРО АСП к своим член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и направление в национальное объединение СРО АСП и (или) в органы государственной власти или в органы местного самоуправления запроса информации, необходимой СРО АСП для принятия решения о приеме индивидуального предпринимателя или юридического лица в члены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и направление в СРО АСП, членом которой индивидуальный предприниматель или юридическое лицо являлись ранее, запроса документов и (или) информации, касающихся деятельности индивидуального предпринимателя или юридического лица, включая акты проверок его деятельност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дение проверки индивидуального предпринимателя или юридического лица на соответствие требованиям внутренних документов СРО АСП, установленным к своим членам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дение проверки содержания и комплектности документов, представленных индивидуальным предпринимателем или юридическим лицом для вступления 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дение проверки отсутствия у индивидуального предпринимателя или юридического лица членства в СРО АСП аналогичного вид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окументирование результатов проверк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ередача материалов проверки в постоянно действующий коллегиальный орган управления СРО АСП для принятия решения о приеме в члены СРО АСП или об отказе в приеме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и направление индивидуальному предпринимателю или юридическому лицу уведомления о принятом решении о приеме в члены СРО АСП или об отказе в приеме с приложением копии такого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перечень необходимой информации для принятия решения о приеме индивидуального предпринимателя или юридического лица в члены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документы индивидуального предпринимателя или юридического лица на соответствие требованиям, установленным во внутренних документах СРО АСП к своим членам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е внутренних документов СРО АСП к порядку формирования запроса в национальное объединение СРО АСП и (или) в органы государственной власти или органы местного самоуправления на предоставление необходимой информации для принятия решения о включении индивидуального предпринимателя или юридического лица в члены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необходимость в формировании запроса в СРО АСП, членом которой индивидуальный предприниматель или юридическое лицо являлись ранее, на предоставление документов и (или) информации, касающихся деятельности индивидуального предпринимателя или юридического лица, включая акты проверок его деятель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порядку передачи материалов проверки в постоянно действующий коллегиальный орган управления СРО АСП для принятия решения о приеме в члены СРО АСП или об отказе в приеме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информирования индивидуального предпринимателя или юридического лица о принятом решении о приеме в члены СРО АСП или об отказе в приеме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документированию результатов проверки при приеме в члены СРО АСП или об отказе в приеме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ьзоваться программными и техническими средствами для проверки индивидуального предпринимателя или юридического лица при приеме в члены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, регламентирующие членство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АСП, устанавливающие требования к вопросу членства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АСП к порядку и правилам приема индивидуального предпринимателя или юридического лица в члены СРО АСП в части наличия и квалификации кадрового состава и материально-технической базы для</w:t>
            </w:r>
            <w:r>
              <w:rPr>
                <w:sz w:val="18"/>
                <w:szCs w:val="18"/>
              </w:rPr>
              <w:t xml:space="preserve"> подготовк</w:t>
            </w: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 xml:space="preserve"> проектной документации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Требования к документам, связанны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 xml:space="preserve">с кадрами, их квалификацией и изменениями трудовых отношений 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бщие требования к организации и технолог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и проектной документ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Стандарты на процессы выполнения работ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е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наличию  у индивидуального предпринимателя или юридического лица при приеме в члены СР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С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ущества: зданий, и (или) сооружений, и (или) помещений, электронно-вычислительных средств, лицензионного программного обеспечения, при необходимости средств обеспечения промышленной безопасности, средств контроля и измерений для подготовки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Требования к документам, подтверждающим наличие у индивидуального предпринимателя или юридического лица при приеме в члены СРО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АСП</w:t>
            </w:r>
            <w:r>
              <w:rPr>
                <w:sz w:val="18"/>
                <w:szCs w:val="18"/>
              </w:rPr>
              <w:t xml:space="preserve"> порядка 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 xml:space="preserve">рганизации и проведения контроля качества выполняемых </w:t>
            </w:r>
            <w:r>
              <w:rPr>
                <w:sz w:val="18"/>
                <w:szCs w:val="18"/>
                <w:lang w:val="ru-RU"/>
              </w:rPr>
              <w:t>работ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формирования запроса в национальное объединение СРО АСП и (или) в органы государственной власти или органы местного самоуправления на предоставление необходимой информации для принятия решения о включении индивидуального предпринимателя или юридического лица в член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формирования запроса в СРО АСП, членом которой индивидуальный предприниматель или юридическое лицо являлись ранее, на предоставление документов и (или) информации, касающихся деятельности индивидуального предпринимателя или юридического лица, включая акты проверок его деятель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АСП к порядку передачи материалов проверки в постоянно действующий коллегиальный орган управления СРО АСП для принятия решения о приеме в члены СРО АСП или об отказе в приеме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принятия решения о приеме, об отказе в приеме индивидуального предпринимателя или юридического лица в член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АСП к порядку информирования индивидуального предпринимателя или юридического лица о принятом решении о приеме в члены СРО АСП или об отказе в приеме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принятия решения и порядок вступления в силу решения постоянно действующего коллегиального органа управления СРО АСП о приеме индивидуального предпринимателя, юридического лица в член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применения программных и технических средств для проверки индивидуального предпринимателя или юридического лица при приеме в член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2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рганизация и проведение плановых и внеплановых проверок деятельности члено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ежегодного плана проверок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перечня  документов, проверяемых в ходе плановой проверки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ициирование внеплановых проверок по основаниям, установленным внутренними документами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предмета внеплановой проверки (фактов, подлежащих исследованию) по обстоятельствам, являющимся ее основанием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АСП уведомления (решения) о предстоящей плановой или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АСП запроса информации, необходимой для проведения проверки чле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соблюдения членами СРО АСП требований законодательства Российской Федерации о градостроительной деятельности, о техническом регулировании, включая соблюдение членами СРО АСП требований, установленных в стандартах на процессы выполнения работ по подготовке проектной документации, утвержденных национальным объединением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соблюдения членами СРО АСП стандартов и правил СРО АСП, условий членства в СРО АСП, требований квалификационных стандартов СРО АСП и иных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исполнения членами СРО АСП обязательств по договорам подряда на подготовку проектной документации, заключенны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счет значений показателей с целью применения риск-ориентированного подхода при организации контроля, если деятельность члена СРО АСП связана с подготовкой проектной документации в отношении особо опасных, технически сложных и уникальных объект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акта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дача материалов проверки в орган по рассмотрению дел о применении в отношении членов СРО АСП мер дисциплинарного воздействия при выявлении нарушений в деятельности проверяемого чле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сведений о проведенной проверке члена СРО АСП и о результате этой проверки в реестр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сведений о запланированных и проведенных проверках деятельности членов СРО АСП и о результатах этих проверок для направления в орган государственного надзора за деятельностью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вид проверки (документарная, выездная)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ее провед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интенсивность (форму, продолжительность, периодичность) проведения проверок членов СРО АСП на основе риск-ориентированного подход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еятельность членов СРО АСП и определять категорию риска с учетом тяжести потенциальных негативных последствий возможного несоблюдения членом СРО АСП требований стандартов и правил СРО АСП, условий членства в СРО АСП, а также с учетом оценки вероятности несоблюдения членом СРО АСП требований стандартов и правил СРО АСП, условий членства 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направления проверяемому члену уведомления (решения) о предстоящей 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оведения внеплановых проверок по основаниям, установленным внутренними документами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факты, подлежащие исследованию при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проведения проверки соблюдения членами СРО АСП требований законодательства Российской Федерации о градостроительной деятельности, о техническом регулировании, включая соблюдение членами СРО АСП требований, установленных в стандартах на процессы выполнения работ по подготовке проектной документации, утвержденных национальным объединением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проведения проверки соблюдения членами СРО АСП требований квалификационных стандартов СРО АСП и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проведения проверки исполнения членами СРО АСП обязательств по договорам подряда на подготовку проектной документации, заключенны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методику расчета значений показателей с целью применения риск-ориентированного подхода при организации контроля, если деятельность члена СРО АСП связана с подготовкой проектной документации в отношении особо опасных, технически сложных и уникальных объек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окументы и информацию по результатам проверки члена СРО АСП на предмет отсутствия или наличия нарушений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формировании акта 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к порядку передачи материалов плановой проверки в орган по рассмотрению дел о применении в отношении членов СРО АСП мер дисциплинарного воздействия в случае выявления нарушений в деятельности проверяемого чле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порядок направления сведений о проведенной проверке члена СРО АСП и о результате этой проверки в реестр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к порядку формирования сведений о запланированных и проведенных в СРО АСП проверках деятельности членов СРО АСП и о результатах этих проверок для передачи в орган государственного надзора за деятельностью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Формы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проведения плановых и внеплановых проверок, периодичность плановых проверок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национального объединения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Требования к </w:t>
            </w:r>
            <w:r>
              <w:rPr>
                <w:color w:val="000000"/>
                <w:sz w:val="18"/>
                <w:szCs w:val="18"/>
                <w:shd w:fill="FFFFFF" w:val="clear"/>
              </w:rPr>
              <w:t>документа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м</w:t>
            </w:r>
            <w:r>
              <w:rPr>
                <w:color w:val="000000"/>
                <w:sz w:val="18"/>
                <w:szCs w:val="18"/>
                <w:shd w:fill="FFFFFF" w:val="clear"/>
              </w:rPr>
              <w:t>, связанн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ым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с кадрами, их квалификацией и изменениями трудовых отношений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наличию у члена СРО АСП имуществ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даний, и (или) сооружений, и (или) помещений, электронно-вычислительных средств, лицензионного программного обеспечения, при необходимости средств обеспечения промышленной безопасности, средств контроля и измерений для подготовки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 в части контроля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формирования ежегодного плана проверки деятельности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ериодичности проведения плановых проверок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атегории риска, критерии отнесения деятельности членов СРО АСП к определенной категории риска, установленные СРО АСП в соответствии с ее внутренними документам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категориям риска, критериям отнесения деятельности членов СРО АСП к определенной категории риска, установленные федеральными органами исполнительной власти, осуществляющими функции по правовому регулированию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направления проверяемому члену уведомления (решения) о предстоящей проверк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проведения проверки соблюдения членами СРО АСП требований законодательства Российской Федерации о градостроительной деятельности, о техническом регулировании, включая соблюдение членами СРО АСП требований, установленных в стандартах на процессы выполнения работ по подготовке проектной документации, утвержденных национальным объединением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проведения проверки соблюдения членами СРО АСП требований квалификационных стандартов СРО АСП и внутренних документ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проведения проверки исполнения членами СРО АСП обязательств по договорам подряда на подготовку проектной документации, заключенны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Методика и порядок расчета значений показателей с целью применения риск-ориентированного подхода при организации контроля, если деятельность члена СРО АСП связана с подготовкой проектной документации в отношении особо опасных, технически сложных и уникальных объек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нормативных правовых актов о контрактной системе в сфере закупок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едоставления членами СРО АСП документов и информации для проведения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формирования и оформлению акта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ередачи материалов плановой проверки в орган по рассмотрению дел о применении в отношении членов СРО АСП мер дисциплинарного воздействия в случае выявления нарушений в деятельности проверяемого член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обеспечению СРО АСП доступа к документам и информации, подлежащим обязательному размещению на официальных сайтах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3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ведение проверки соответствия фактического совокупного размера обязательств по договорам подряда на подготовку проектной документации, заключенным с использованием конкурентных способов заключения договоров, предельному размеру обязательств, исходя из которого таким членом СРО АСП был внесен взнос в компенсационный фонд обеспечения договорных обязательст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счет фактического совокупного размера обязательств члена СРО АСП по договорам подряда на подготовку проектной документации, заключенным таким члено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рка соответствия фактического совокупного размера обязательств члена СРО АСП предельному размеру обязательств, исходя из которого таким членом СРО АСП был внесен взнос в компенсационный фонд обеспечения договорных обязательст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ение информации об обязательствах члена СРО АСП из единой информационной системы, содержащей реестр контрактов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и направление запроса члену СРО АСП о предоставлении для проведения проверки необходимой информации и материал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окументирование результатов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и направление члену СРО АСП предупреждения о превышении уровня ответственности члена СРО АСП по обязательствам и требования о необходимости увеличения им размера взноса, внесенного в компенсационный фонд обеспечения договорных обязательст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формление материалов проверки для передачи в орган по рассмотрению дел о применении в отношении члена СРО АСП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результата расчета фактического совокупного размера обязательств члена СРО АСП для внесения в единый реестр членов СРО АСП и и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и внутренних документов СРО АСП к порядку проведения проверки соответствия фактического совокупного размера обязательств по договорам подряда на подготовку проектной документации, заключенным с использованием конкурентных способов заключения договоров, предельному размеру обязательств, исходя из которого таким членом СРО АСП был внесен взнос в компенсационный фонд обеспечения договорных обязательств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ать информацию об обязательствах члена СРО АСП из единой информационной системы, содержащей реестр контрактов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размер обязательств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члена СРО АСП по договорам подряда на подготовку проектной документации, заключенным с использованием конкурентных способов заключения договоров, подлежащих включению в расчет совокупного размера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обязательства члена СРО АСП, не подлежащие включению в расчет совокупного размера обязательств 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 предоставлении членами СРО АСП дополнительной информации и документов для проведения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документированию результатов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оформлению результатов проверки для передачи в орган по рассмотрению дел о применении в отношении членов СРО АСП мер дисциплинарного воздействия при выявлении нарушен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Законодательные акты, регулирующие конкурентные способы заключения договоров подряда на подготовку проектной документации Информационные технологии и системы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тличительные признаки договоров подряда на подготовку проектной документации, заключенных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, регламентирующие проведение проверки членов СРО АСП строительстве в части проверки размера обязательств по договорам на подготовку проектной документации, заключенным с использованием конкурентных способов заключения договоров,  и ведение реестра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орядок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и проведения проверки соответствия фактического совокупного размера обязательств член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уведомления членом СРО АСП о фактическом совокупном размере обязательств по договорам подряда на подготовку проектной документации, заключенным таким лицом в течение отчетного года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едоставления членами СРО АСП дополнительной информации для проверки соответствия фактического совокупного размера обязательств член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дготовке и оформлению результатов проверки соответствия фактического совокупного размера обязательств член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оформлению предупреждения члену СРО АСП о превышении уровня ответственности по обязательствам и требования о необходимости увеличения им размера взноса, внесенного в компенсационный фонд обеспечения договорных обязательст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формления материалов проверки для передачи в орган по рассмотрению дел о применении в отношении членов СРО АСП мер дисциплинарного воздействия при выявлении нарушений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ередачи результатов расчета совокупного размера обязательств члена СРО АСП для внесения сведений в единый реестр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4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ведение проверки по жалобе на действия члена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ициирование внеплановой проверки на основании жалобы на нарушение членом СРО АСП требований стандартов и правил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предмета проверки в соответствии с фактами, указанными в жалоб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вида проверки (документарная, выездная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АСП уведомления (решения) о предстоящей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АСП запроса информации, необходимой для проведения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в соответствии с фактами, указанными в жалоб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лицу, направившему жалобу, уведомления о рассмотрении жалобы на заседании соответствующе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акта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дача материалов проверки в орган по рассмотрению дел о применении в отношении членов СРО АСП мер дисциплинарного воздействия при выявлении нарушений в деятельности проверяемого чле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решения по жалобе (ответа по жалобе, если принятие решения не требуется) лицу, направившему жало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жалобы на предмет соответствия предмету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факты, указанные в жалобе, на нарушение членом СРО АСП требований стандартов и правил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оведения внеплановой проверки на основании жалобы на нарушение членом СРО АСП требований стандартов и правил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редмет проверки на основании внутренних документов и стандартов СРО АСП в соответствии с фактами, указанными в жалоб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Определять вид проверки (документарная, выездная)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ее провед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направления проверяемому члену СРО АСП уведомления (решения) о предстоящей провер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проведения внеплановой проверки чле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окументы и информацию по результатам проверки члена СРО АСП на предмет отсутствия или наличия нарушений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при формировании акта вне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к порядку передачи материалов внеплановой проверки в орган по рассмотрению дел о применении в отношении членов СРО АСП мер дисциплинарного воздействия в случае выявления нарушений в деятельности проверяемого чле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направления лицу, направившему жалобу, уведомления о рассмотрении жалобы на заседании соответствующего органа СРО АСП и решения по жалобе (ответа по жалобе, если принятие решения не требуетс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по подготовке проектной документации национального объединения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, устанавливающих процедуру рассмотрения жалоб на действия (бездействие) члено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Стандарты и внутренние документы СРО АСП по процедуре рассмотр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лоб на действия члена СРО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направления проверяемому члену уведомления (решения) о предстоящей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Формы,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и основания для проведения внеплановых проверок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едоставления членами СРО АСП документов и информации для проведения вне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формирования и оформлению акта вне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ередачи материалов внеплановой проверки в орган по рассмотрению дел о применении в отношении членов СРО АСП мер дисциплинарного воздействия в случае выявления нарушений в деятельности проверяемого член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6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функционирования специализированных органов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проведения заседаний органа, осуществляющего контроль соблюдения членами СРО АСП требований стандартов и правил СРО АСП, органа по рассмотрению дел о применении мер дисциплинарного воздействия в отношении членов СРО АСП, иного специализированного органа СРО АСП в случае его создания решениями постоянно действующего коллегиального органа управления СРО АСП (далее - специализированный орган СРО АСП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положений о специализированных органах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ланирование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оекта повестки дня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овещение о дне, времени и месте заседания специализированного органа СРО АСП, форме проведения заседания и проекте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ение подтверждения участия в заседании специализированного органа членов специализированного органа СРО АСП и лиц, приглашенных на заседание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необходимого перечня материалов и документов для проведения заседания специализированного органа СРО АСП по проекту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материалов и документов для работы членов специализированного органа на заседании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материально-технического оснащения, атрибутов для применения их в заседании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токольное сопровождение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протокола заседания специализированного органа СРО АСП, выписок из протокола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протокола, выписок из протокола участникам заседания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вирование протоколов заседания специализированного органа СРО АСП в дело члена СРО АС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атывать формы документационного обеспечения протокольного мероприят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и редактировать служебные документы и письм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приглашения на заседание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базу данных приглашенных на заседание специализированного орга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редства коммуникационной оргтехники для своевременного получения и передачи информ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информационно-коммуникационные технологии, в том числе текстовые редакторы, электронные таблицы, электронную почту, браузеры, периферийные устройств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деловые переговоры и деловую переписку в пределах компетен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отчетные документы о заседании специализированного органа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архитектурно-строительного проект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ожения о специализированных органах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имволика и значимые атрибуты, используемые в деятельности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иды документов СРО АСП и их назначени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и принципы организации делопроизводства, в том числе электронного делопроизводства и документооборо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делового и речевого этике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Специалист отдела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контрольного орга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42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налитики систем управления и организации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 по направлению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654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 (непрофильное)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Документ, подтверждающий наличие высшего образования - бакалавриат (непрофильное)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дополнительного профессионального образования - программы профессиональной переподготовки по профилю деятельности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22:02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18:00Z</dcterms:modified>
  <cp:revision>6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