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по приему и оформлению документов саморегулируемой организации, основанной на членстве лиц, осуществляющих подготовку проектной документации (5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</w:t>
            </w:r>
            <w:r>
              <w:rPr>
                <w:rFonts w:cs="Times New Roman" w:ascii="Times New Roman" w:hAnsi="Times New Roman"/>
                <w:color w:val="000000"/>
                <w:sz w:val="28"/>
                <w:lang w:bidi="ar-SA"/>
              </w:rPr>
              <w:t>Сквозные виды профессиональной деятельности в промышленности</w:t>
            </w:r>
            <w:r>
              <w:rPr>
                <w:color w:val="000000"/>
                <w:sz w:val="28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Verdana" w:hAnsi="Verdana"/>
                <w:color w:val="666666"/>
                <w:sz w:val="23"/>
                <w:szCs w:val="23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A/01.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bidi="ar-SA"/>
              </w:rPr>
              <w:t>Формирование и ведение дел членов СРО, основанной на членстве лиц, осуществляющих подготовку проектной документации (далее – СРО АСП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ем и регистрация документов, представленных юридическими лицами и индивидуальными предпринимателями - членами СРО АСП и кандидатами на вступление в члены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рка комплектности и качества документов, представленных юридическими лицами и индивидуальными предпринимателями - членами СРО АСП и кандидатами на вступление в члены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Консультирование юридических лиц и индивидуальных предпринимателей по вопросам документов, представляемых в дела член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Консультирование физических и юридических лиц по включению специалистов в национальный реестр специалистов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Комплектование и оформление дел член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бор документов и материалов в целях актуализации (пополнения) дел член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Комплектование документов в дела членов СРО АСП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hanging="0"/>
              <w:contextualSpacing/>
              <w:rPr>
                <w:strike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при внесении изменений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рганизация хранения дел членов СРО АСП, а также дел лиц, членство которых в СРО АСП прекращено, на бумажном носителе и (или) в форме электронного документа (пакета электронных документов)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едоставление документов и (или) информации об индивидуальном предпринимателе или юридическом лице, членство которых было в СРО АСП прекращено, по запросу иной СРО АСП, в которую вступают такой индивидуальный предприниматель или юридическое лицо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Предоставление документов и (или) информации о члене СРО АСП, об индивидуальном предпринимателе или юридическом лице, членство которых в СРО АСП было прекращено, по иным запросам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дготовка передачи архивных дел членов СРО АСП в национальное объединение СРО АСП (при необходим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комплектность и качество представленных юридическими лицами и индивидуальными предпринимателями - членами СРО АСП и кандидатами на вступление в члены СРО АСП документов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АСП к порядку регистрации документов, поступивших от юридических лиц и индивидуальных предпринимателей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основывать решение об отказе в принятии документов, представленных юридическими лицами и индивидуальными предпринимателям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поступающие от юридических лиц и индивидуальных предпринимателей вопросы по процедуре и правилам ведения дел членов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АСП к составу документов при формировании и ведении дел членов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состав дополнительных необходимых документов и материалов в целях актуализации дел членов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ть проекты ответов на запросы о предоставлении документов и (или) информации о членах СРО АСП, об индивидуальном предпринимателе или юридическом лице, членство которых было в СРО АСП прекращено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ть комплекты копий документов из дел члена СРО АСП или лица, членство которого в СРО АСП было прекращено, в объеме поступивших запросов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АСП к организации хранения дел членов СРО АСП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льзоваться программными и техническими средствами для приема, регистрации документов, представленных юридическими лицами и индивидуальными предпринимателями - членами СРО АСП и кандидатами на вступление в члены СРО АСП, формирования и хранения дел членов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и методические документы, определяющие порядок документационного обеспечения управле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Информационные технологии и системы в области автоматизации документооборота и делопроизводств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и внутренние документы СРО АСП, регламентирующие состав и порядок формирования дел члена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АСП к хранению дел членов СРО АСП на бумажном носителе и (или) в форме электронного документа (пакета электронных документов)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АСП к комплектности представленных юридическими лицами и индивидуальными предпринимателями документов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проведения регистрации документов, поступивших от юридических лиц и индивидуальных предпринимателей - членов СРО АСП и кандидатов на вступление в член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и формы консультирования юридических лиц и индивидуальных предпринимателей по вопросам формирования и ведения дел члено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порядок организации хранения дел члено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нования для возврата документов, представленных для вступления юридических лиц и индивидуальных предпринимателей в члены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нормативных правовых актов и документов национального объединения СРО АСП к лицу, сведения о котором включены в национальный реестр специалистов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применения программных и технических средств для приема, регистрации, формирования и хранения дел члено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A/02.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bidi="ar-SA"/>
              </w:rPr>
              <w:t>Формирование сведений и ведение реестра членов СРО АСП в составе единого реестра сведений о членах СРО АСП и их обязательств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для размещения в едином реестре членов СРО АСП и их обязательств сведений о приеме индивидуального предпринимателя или юридического лица в члены СРО АСП, а также о внесении изменений в сведения, содержащиеся в указанном реестр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для размещения в едином реестре членов СРО АСП и их обязательств сведений о прекращении членства 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для размещения в едином реестре членов СРО АСП и их обязательств сведений о совокупном размере обязательств членов СРО АСП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дение реестра членов СРО АСП в составе единого реестра сведений о членах СРО АСП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рка полноты и актуальности размещенной о членах СРО АСП информации в едином реестре членов СРО АСП и и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размещения на официальном сайте СРО АСП сведений из реестра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АСП к порядку формирования и ведения реестра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полноту и актуальность размещенной о членах СРО АСП информации в едином реестре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соответствие сведений о члене СРО АСП в едином реестре членов СРО АСП и их обязательств со сведениями в деле члена СРО АСП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ьзоваться программными и техническими средствами для обмена сведениями в составе единого реестра членов СРО АСП и их обязательств с национальным объединением СРО АС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методические документы, определяющие порядок документационного обеспечения управле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формационные технологии и системы в области автоматизации документооборота и делопроизвод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АСП, регулирующие состав и порядок ведения реестра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нования вступления в силу решений органов СРО АСП, сведения о которых вносятся в реестр членов СРО АСП в составе единого реестра членов СРО АСП и их обязательств, в том числе решения о приеме индивидуального предпринимателя, юридического лица в члены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к порядку размещения на официальном сайте СРО АСП реестра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актуализации размещенной информации в реестре членов СРО АСП в составе единого реестра членов СРО АСП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АСП к порядку размещения сведений о членах СРО АСП в едином реестре сведений о членах СРО АСП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применения программных и технических средств для формирования и размещения сведений в реестре членов СРО АСП в составе единого реестра сведений о членах СРО АСП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АСП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АСП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0"/>
              </w:rPr>
              <w:t>Специалист по ведению рее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по приему и оформлению докумен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3343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дминистративный и иной исполнительный среднетехнический персонал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елопроизводитель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1299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4006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елопроизводитель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дминистратор баз данных</w:t>
            </w:r>
          </w:p>
        </w:tc>
      </w:tr>
      <w:tr>
        <w:trPr>
          <w:trHeight w:val="410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7.46.02.0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окументационное обеспечение управления и архивоведение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еднее профессиональное образование - программы подготовки специалистов среднего звена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Не менее одного года в области строительства для работников со средним профессиональным образованием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среднего профессионального образования по программе подготовки специалистов среднего звена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</w:t>
      </w:r>
      <w:r>
        <w:rPr>
          <w:rStyle w:val="Style15"/>
          <w:lang w:val="ru-RU"/>
        </w:rPr>
        <w:t>сро</w:t>
      </w:r>
      <w:r>
        <w:rPr>
          <w:rStyle w:val="Style15"/>
        </w:rPr>
        <w:t>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4:45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01:00Z</dcterms:modified>
  <cp:revision>3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