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Директор саморегулируемой организации, основанной на членстве лиц, осуществляющих подготовку проектной документации (7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1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текущей хозяйственной деятельности СР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основанной на членстве лиц, осуществляющих подготовку проектной документации (далее – СРО АСП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работка проекта приоритетных направлений деятельности СРО АСП, принципов формирования и использования ее имуществ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проектов стратегических и оперативных планов деятельности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ение штатной численности работников СРО АСП и требований к их квалифик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рганизация и контроль работы штатных подразделений и работник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проекта сметы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исполнения сметы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оплаты взносов и отчислений в национальное объединение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сполнение приоритетных направлений деятельности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и использование имущества СРО АСП в соответствии со сметой, утвержденной решением общего собрания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сполнение решений общего собрания членов СРО АСП по размещению средств компенсационного фонда возмещения вреда и компенсационного фонда обеспечения договорных обязательств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сполнение решений по осуществлению выплат и перечислений из средств компенсационного фонда (компенсационных фондов)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Уведомление членов СРО АСП об утверждении годовой финансовой отчетности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направления сведений и документов в орган надзора за СРО АСП о размере компенсационного фонда (компенсационных фондов) СРО АСП, о движении средств компенсационного фонда (компенсационных фондов) СРО АСП, размещенного(ых)  на специальном банковском счете (специальных банковских счетах), а также об остатках средств на таких счетах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Исполнение решений постоянно действующего коллегиального органа управления СРО АСП по применению системы личного и (или) коллективного страхования в СРО АСП в целях обеспечения имущественной ответственности членов СРО АСП перед потребителями произведенных ими товаров (работ, услуг) и лицами, ответственность перед которыми СРО АСП несет по законодательству Российской Федерац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и представление общему собранию членов СРО АСП отчета о своей деятельност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информации о СРО АСП для представления в федеральные органы исполнительной власти в порядке, установленном законодательством Российской Федер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ведения бухгалтерского учета и финансовой (бухгалтерской) отчетности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ведения учета средств компенсационного фонда возмещения вреда и средств компенсационного фонда обеспечения договорных обязательств СРО АСП раздельно от учета иного имущества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проведения аудита для проверки ведения бухгалтерского учета и финансовой (бухгалтерской) отчетности СРО АСП по решению постоянно действующего коллегиального орган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еспечение информирования национального объединения СРО АСП об изменении наименования СРО АСП, адреса (места нахождения), номера контактного телефона СРО АСП, вида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рганизация профессионального развития и повышения квалификации сотрудник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сполнение требований о передаче средств компенсационного фонда (компенсационных фондов) СРО АСП национальному объединению СРО АСП в случае исключения сведений о СРО АСП из государственного реестра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стратегические направления развития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оперативные планы деятельности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приоритетные направления деятельности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соблюдение требований законодательства Российской Федерации в деятельности СРО АСП и определять необходимость введения корректирующих мероприятий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Управлять работниками и имуществом организ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разработанные стандарты и внутренние документы СРО АСП в соответствии с требованиями нормативных правовых актов и документов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организации системы имущественной ответственности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и анализировать основания для осуществления выплат и перечислений из средств компенсационного фонда (компенсационных фондов)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Определять состав мероприятий по реализации инициатив </w:t>
            </w:r>
            <w:r>
              <w:rPr>
                <w:strike/>
                <w:color w:val="FF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СРО АСП по результатам </w:t>
            </w:r>
            <w:r>
              <w:rPr>
                <w:strike/>
                <w:color w:val="FF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заключений проводимых ею независимых экспертиз проектов нормативных правовых актов и анализировать их эффективность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соблюдение СРО АСП функций, установленных законодательством Российской Федер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облюдать порядок и определять формы взаимодействия с национальным объединением СРО АСП, органом надзора за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азмещения средств компенсационного фонда возмещения вреда и компенсационного фонда обеспечения договорных обязательств и контроля их сохран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программу профессионального развития и повышения квалификации сотрудников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нормативных правовых актов к порядку приобретения статуса СРО АСП и исключения сведений о СРО АСП из государственного реестра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на процессы выполнения работ по</w:t>
            </w:r>
            <w:r>
              <w:rPr>
                <w:sz w:val="18"/>
                <w:szCs w:val="18"/>
              </w:rPr>
              <w:t xml:space="preserve"> подготовк</w:t>
            </w:r>
            <w:r>
              <w:rPr>
                <w:sz w:val="18"/>
                <w:szCs w:val="18"/>
                <w:lang w:val="ru-RU"/>
              </w:rPr>
              <w:t>е</w:t>
            </w:r>
            <w:r>
              <w:rPr>
                <w:sz w:val="18"/>
                <w:szCs w:val="18"/>
              </w:rPr>
              <w:t xml:space="preserve"> проектной документации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 национального</w:t>
            </w:r>
            <w:r>
              <w:rPr>
                <w:strike/>
                <w:color w:val="FF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объединения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Этические нормы руководителя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номочия и обязанности руководителя СРО АСП, установленные внутренними документами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и принципы формирования стратегических и оперативных планов деятельности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работки и утверждения стандартов и внутренних документо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организации системы имущественной ответственности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и параметры контроля выполнения СРО АСП функций, установленных законодательством Российской Федер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еречень функций, установленных законодательством Российской Федерации для деятельности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мещения средств компенсационного фонда возмещения вреда и компенсационного фонда обеспечения договорных обязательств и контроля их сохран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АСП, регулирующих правила использования средств компенсационного фонда возмещения вреда и компенсационного фонда обеспечения договорных обязательст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граничения, установленные законодательством Российской Федерации и внутренними документами СРО АСП для выплат и перечислений из средств компенсационного фонда (компенсационных фондов)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, формы и принципы организации взаимодействия с национальным объединением СРО АСП, органом надзора за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рганизация профессионального развития и повышения квалификации сотруднико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граничения, установленные законодательством Российской Федерации и внутренними документами СРО АСП для лица, осуществляющего функции единоличного исполнительного органа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Нормы и требования налогового законодательства Российской Федерации в области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Нормы и требования трудового законодательства Российской Федерации в области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и правовые последствия реорганизации или ликвидации СРО АСП, исключения сведений о СРО АСП из государственного реестра СРО АС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2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деятельности органов управления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работы общего собрания членов СРО АСП, заседания постоянно действующего коллегиального органа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оекта повестки общего собрания членов СРО АСП, заседания постоянно действующего коллегиального органа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документов и информации на общее собрание членов СРО АСП, заседание постоянно действующего коллегиального органа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звещение участников общего собрания членов СРО АСП, заседания постоянно действующего коллегиального органа управления СРО АСП о его проведен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ехническое оснащение проведения общего собрания членов СРО АСП, заседания постоянно действующего коллегиального органа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исполнения решений общего собрания членов СРО АСП, постоянно действующего коллегиального органа управления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форму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проведения заседаний постоянно действующего коллегиального органа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форму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проведения общего собрания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разграничения компетенций между органами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выполнение решений органов управления СРО АСП и определять корректирующие мероприятия при необходимост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являть конфликт интересов при принятии решений органами управления СРО АСП и определять корректирующие мероприят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соблюдение СРО АСП функций, установленных законодательством Российской Федер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блюдать порядок и определять формы взаимодействия с национальным объединением СРО АСП, органом надзора за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sz w:val="18"/>
                <w:szCs w:val="18"/>
              </w:rPr>
              <w:t xml:space="preserve">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созыва и проведения общего собрания членов СРО АСП, заседаний постоянно действующего коллегиального органа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ципы разграничения компетенций между органами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выполнения решений органов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, регулирующих конфликт интересов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устранения и профилактики конфликта интересов при принятии решений органами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3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рганизация системы взаимодействия с членами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и контроль оказания содействия в реализации и защите законных прав и интересов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участия СРО АСП в проверках, проводимых органами государственного контроля (надзора) и органами муниципального контрол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и проведение профориентационных мероприятий, включая конкурсы профессионального мастерства, совместно с членами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и проведение для членов СРО АСП семинаров, круглых столов, конкурсов, мероприятий, касающихся их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проведения профессионального обучения и аттестации работников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оперативного информирования членов СРО АСП об основных изменениях законодательства Российской Федерации о градострои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содействия членам СРО АСП в реализации и защите их законных прав и интересов и определять формат юридической помощ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форму и степень участия СРО АСП в проверках, проводимых органами государственного контроля (надзора) и органами муниципального контрол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рограмму профориентационных мероприятий, включая конкурсы профессионального мастерства, проводимых совместно с членами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рограмму информационных мероприятий для членов СРО АСП, касающихся их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оведения профессионального обучения и аттестации работников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формы и порядок информирования членов СРО АСП об основных изменениях законодательства Российской Федерации о градостроительной деятель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Нормативные правовые акты в сфере саморегулирования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ципы и формы организации взаимодействия СРО АСП со своими членам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формы оказания юридического и организационного содействия в реализации и защите законных прав и интересов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рганизации участия СРО АСП в проверках, проводимых органами государственного контроля (надзора) и органами муниципального контрол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рганизации и проведения профориентационных мероприятий, включая конкурсы профессионального мастер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рганизации и проведения для членов СРО АСП семинаров, круглых столов, конкурсов, мероприятий, касающихся их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рганизации и формы профессионального обучения и аттестации работников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рганизации и формы оперативного информирования членов СРО АСП об основных изменениях законодательства Российской Федерации о градостроительной деятель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Нормы и требования налогового законодательства Российской Федерации в области саморегулирования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Нормы и требования трудового законодательства Российской Федерации в области саморегулирования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4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представления интересов членов СРО АСП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jc w:val="both"/>
              <w:rPr/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Формирование проектов предложений по вопросам государственной политики и осуществляемой органами местного самоуправления политики в отношении саморегулирования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ru-RU"/>
              </w:rPr>
              <w:t>для внесения на рассмотрение соответственно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 Российской Федер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Формирование проекта позиции СРО АСП в процессе обсуждения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саморегулировани</w:t>
            </w:r>
            <w:r>
              <w:rPr>
                <w:color w:val="000000"/>
                <w:sz w:val="18"/>
                <w:szCs w:val="18"/>
                <w:lang w:val="ru-RU" w:bidi="ru-RU"/>
              </w:rPr>
              <w:t>ем</w:t>
            </w:r>
            <w:r>
              <w:rPr>
                <w:sz w:val="18"/>
                <w:szCs w:val="18"/>
              </w:rPr>
              <w:t xml:space="preserve">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едложений по проектам нормативных правовых актов Российской Федерации, нормативных правовых актов субъектов Российской Федерац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едложений по оспариванию от имени СРО АСП в установленном законодательством Российской Федерации порядке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АСП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запросов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о предоставлении информации и получение от этих органов информации, необходимой для выполнения СРО АСП возложенных на нее федеральными законами функций, в установленном федеральными законами поряд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состав предложений по вопросам формирования и реализации государственной политики и осуществляемой органами местного самоуправления политики в отношении саморегулир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хитектурно-строительного проектирова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ля внесения их на рассмотрение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Защищать позиции СРО АСП в процессе обсуждения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саморегулирова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jc w:val="both"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ть возможные последствия принятия и реализации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саморегулировани</w:t>
            </w:r>
            <w:r>
              <w:rPr>
                <w:color w:val="000000"/>
                <w:sz w:val="18"/>
                <w:szCs w:val="18"/>
                <w:lang w:val="ru-RU" w:bidi="ru-RU"/>
              </w:rPr>
              <w:t>ем</w:t>
            </w:r>
            <w:r>
              <w:rPr>
                <w:sz w:val="18"/>
                <w:szCs w:val="18"/>
              </w:rPr>
              <w:t xml:space="preserve">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 оспаривании от имени СРО АСП в установленном законодательством Российской Федерации порядке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АСП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стратегию защиты интересов членов СРО АСП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орядок и формы взаимодействия с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внесения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государственной политики и осуществляемой органами местного самоуправления политики в отношении саморегул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jc w:val="both"/>
              <w:rPr/>
            </w:pPr>
            <w:r>
              <w:rPr>
                <w:color w:val="000000"/>
                <w:sz w:val="18"/>
                <w:szCs w:val="18"/>
                <w:lang w:bidi="ru-RU"/>
              </w:rPr>
              <w:t>Порядок и принципы проведения независимой экспертизы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саморегулировани</w:t>
            </w:r>
            <w:r>
              <w:rPr>
                <w:color w:val="000000"/>
                <w:sz w:val="18"/>
                <w:szCs w:val="18"/>
                <w:lang w:val="ru-RU" w:bidi="ru-RU"/>
              </w:rPr>
              <w:t>ем</w:t>
            </w:r>
            <w:r>
              <w:rPr>
                <w:sz w:val="18"/>
                <w:szCs w:val="18"/>
              </w:rPr>
              <w:t xml:space="preserve"> архитектурно-строительного проектирования</w:t>
            </w:r>
            <w:r>
              <w:rPr>
                <w:color w:val="000000"/>
                <w:sz w:val="18"/>
                <w:szCs w:val="18"/>
                <w:lang w:bidi="ru-RU"/>
              </w:rPr>
              <w:t>, и направления заключения по результатам проводимых СРО АСП независимых экспертиз проектов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5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информационной открытости деятельности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разработки и размещения в информационно-телекоммуникационной сети "Интернет" официального сайта СРО АСП, в электронный адрес которого включено доменное имя, права на которое принадлежат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ирование органа надзора за СРО АСП об адресе официального сайта СРО АСП в информационно-телекоммуникационной сети "Интернет"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ведения официального сайта СРО АСП в информационно-телекоммуникационной сети "Интернет"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опубликования на официальном сайте СРО АСП годовой бухгалтерской (финансовой) отчетности СРО АСП и аудиторского заключения в отношении указанной отчетност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Контроль размещения на сайте СРО АСП копий в электронной форме стандартов и правил СРО АСП, а также внутренних документов СРО АСП, решений, принятых общим собранием членов СРО АСП и постоянно действующим коллегиальным органом управления СРО АСП, информации, обязательной к размещению по законодательству Российской Федерации 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онтроль размещения на сайте СРО АСП реестра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онтроль направления решений общего собрания членов СРО АСП, постоянно действующего коллегиального органа управления СРО АСП, документов, принятых органами управления СРО АСП, в орган надзора за СРО АСП, единый реестр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ащение СРО АСП технологическими, программными, лингвистическими средствами обеспечения пользования официальным сайтом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исполнения требований к способам получения, использования, обработки, хранения и защиты информации, неправомерное использование которой может причинить моральный вред и (или) имущественный ущерб членам СРО АСП или создать предпосылки для причинения таких вреда и (или) ущерб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контроля соблюдения требований к защите информации членов СРО АСП от неправомерного использования при ее обработке и хранен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контроля соблюдения порядка и условий доступа к информации, составляющей коммерческую тайну членов СРО АСП, при раскрытии информации о СРО АСП и членах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еспечение контроля недопущения возникновения конфликта интересов СРО АСП, интересов членов СРО АСП при раскрытии информации о СРО АСП и членах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информационную политику ведения сайта СРО АСП в информационно-телекоммуникационной сети "Интернет"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Управлять работниками СРО АСП, ответственными за круглосуточную доступность сайта СРО АСП пользователям для получения, ознакомления, использования размещенной информации и докумен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комплекс мер по предотвращению или урегулированию конфликта интересов 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полноту, своевременность и корректность размещенной на сайте СРО АСП в сети "Интернет" необходимой информации и документов о деятельности СРО АСП и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Управлять работниками и имуществом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араметры контроля размещения на сайте СРО АСП в сети "Интернет" необходимой информации и документов о деятельности СРО АСП и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нормативных правовых актов к обеспечению СРО АСП доступа к документам и информации, подлежащим обязательному размещению на официальном сайте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Требования к технологическим, программным, лингвистическим средствам обеспечения пользования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фициальны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сайтом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размещения на сайте СРО АСП копий в электронной форме документов и информ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к защите информации от неправомерного использования при ее обработке и хранен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, регулирующих конфликт интересов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устранения и профилактики конфликта интересов при раскрытии информации о СРО АСП, членах СРО АС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417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Директор СРО АСП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Исполнительный директор СРО АСП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Генеральный директор СРО АСП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Президент СРО АС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 xml:space="preserve">1120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Руководители учреждений, организаций и предприятий</w:t>
            </w:r>
          </w:p>
        </w:tc>
      </w:tr>
      <w:tr>
        <w:trPr>
          <w:trHeight w:val="99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иректор (генеральный директор, управляющий) строительной организаци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иректор (генеральный директор)</w:t>
            </w:r>
          </w:p>
        </w:tc>
      </w:tr>
      <w:tr>
        <w:trPr>
          <w:trHeight w:val="2123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557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196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758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2827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2446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7728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793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Генеральный директор объединен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ор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Главный инженер (в прочих отраслях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Инженер-проектировщик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Инженер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ст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консульт</w:t>
            </w:r>
          </w:p>
        </w:tc>
      </w:tr>
      <w:tr>
        <w:trPr>
          <w:trHeight w:val="1559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Высшее образование - магистратура или специалитет 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менее шести лет в области саморегулирования или строительной деятельности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317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магистратура или специалитет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</w:t>
            </w:r>
            <w:r>
              <w:rPr/>
              <w:t xml:space="preserve"> </w:t>
            </w:r>
            <w:r>
              <w:rPr>
                <w:lang w:val="ru-RU"/>
              </w:rPr>
              <w:t>опыта работы н</w:t>
            </w:r>
            <w:r>
              <w:rPr/>
              <w:t>е менее шести лет в области саморегулирования или строительной деятельност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46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8:09:00Z</dcterms:modified>
  <cp:revision>8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