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Юрист саморегулируемой организации, основанной на членстве лиц, осуществляющих подготовку проектной документации (6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1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авовое сопровождение приобретения статуса СРО, основанной на членстве лиц, осуществляющих подготовку проектной документации (далее – СРО АСП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проектов учредительных документов для создания некоммерческой организации в форме ассоци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аправление документов в уполномоченный государственный орган или его территориальный орган в целях государственной регистрации некоммерческой организации в форме ассоци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Документирование структуры органов управления ассоци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работка проектов внутренних документов ассоциации, в том числе необходимых для получения статуса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Документирование приема в члены ассоциации юридических лиц и индивидуальных предпринимателей, соответствующих требованиям законодательства и внутренних документов ассоциации, в том числе для получения статуса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оставление документов, подтверждающих формирование компенсационного фонда в размере, соответствующем условиям получения статуса СРО АСП(фонда возмещения вреда)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trike/>
                <w:color w:val="FF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Оформление решения общего собрания членов ассоциации о получении статуса СРО АСП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Формирование заявления (с приложением соответствующих документов) о внесении сведений о некоммерческой организации в государственный реестр СРО АСП и его направление в национальное объединение СРО АСП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нформации о деятельности некоммерческой организации на информационном портале уполномоченного государственного орган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егистрация некоммерческой организации в реестре операторов, осуществляющих обработку персональных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оформления документации, необходимой для регистрации юридического лица -  некоммерческой организации в форме ассоциац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разработки и оформлению проектов внутренних документов ассоциации и внесению в них изменений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документирования формирования компенсационного фонда возмещения вреда, соответствующего условиям получения статуса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trike/>
                <w:color w:val="FF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Применять требования к оформлению решения общего собрания некоммерческой организации о получении статуса СРО АСП 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размещения информации о деятельности некоммерческой организации на информационном портале уполномоченного государственного органа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регистрации некоммерческой организации в реестре операторов, осуществляющих обработку персональных данных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оформлению и направлению заявления и прилагаемых документов</w:t>
            </w:r>
            <w:r>
              <w:rPr>
                <w:sz w:val="18"/>
                <w:szCs w:val="18"/>
                <w:lang w:val="ru-RU" w:eastAsia="ru-RU" w:bidi="ru-RU"/>
              </w:rPr>
              <w:t xml:space="preserve"> в национальное объединение СРО АСП</w:t>
            </w:r>
            <w:r>
              <w:rPr>
                <w:strike/>
                <w:color w:val="FF0000"/>
                <w:sz w:val="18"/>
                <w:szCs w:val="18"/>
                <w:lang w:val="ru-RU" w:eastAsia="ru-RU" w:bidi="ru-RU"/>
              </w:rPr>
              <w:t xml:space="preserve"> </w:t>
            </w:r>
            <w:r>
              <w:rPr>
                <w:sz w:val="18"/>
                <w:szCs w:val="18"/>
                <w:lang w:val="ru-RU" w:eastAsia="ru-RU" w:bidi="ru-RU"/>
              </w:rPr>
              <w:t>о внесении сведений о некоммерческой организации в государственный реестр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цедура государственной регистрации некоммерческой организ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оформления документации, необходимой для государственной регистрации некоммерческой организации в форме ассоци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разработки и виды внутренних документов ассоци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разработки и виды внутренних документов ассоциации для получения статуса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принятия в члены ассоциации юридических лиц и индивидуальных предпринимателей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кандидатам на вступление в члены ассоци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формирования компенсационного фонда ассоциации (фонда возмещения вреда)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trike/>
                <w:color w:val="FF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Требования к оформлению решения общего собрания членов ассоциации о получении статуса СРО АСП 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оформлению и направлению заявления в национальное объединение СРО АСП о внесении сведений о некоммерческой организации в государственный реестр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размещения информации о деятельности некоммерческой организации на информационном портале уполномоченного государственного орган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ассоциац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2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и правовая экспертиз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оектов условий членства, стандартов и внутренних документов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условий членства 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стандарт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документов СРО АСП о страховании риска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об условиях такого страх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документов СРО АСП о страховании риска ответственности за нарушение членами СРО АСП условий договора подряда на подготовку проектной документации, а также условий такого страх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едложений по изменениям условий членства, стандартов и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едложений о необходимости признания внутренних документов и стандартов СРО АСП утратившими силу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едложений о необходимости актуализации или внесения изменений в условия членства, внутренние документы и стандарты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учредительных документов СРО АСП и изменений в них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заключений с обоснованием необходимости внесения исправлений в представленные на правовую экспертизу проекты стандартов и внутренних документов иных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перечень внутренних документов и стандартов СРО АСП, подлежащих разработк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нормативных правовых актов и документов системы технического регулирования и стандартизации в сфере градостроительной деятельности, саморегулирования архитектурно-строительного проектирования при разработке проектов условий членства, стандартов, внутренних документов и учредительны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подготовки и оформлению проектов условий членства, внутренних документов и стандарт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текст условий членства, стандартов и внутренних документов на предмет соответствия действующему законодательству Российской Федерации и отсутствия коллизий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именять требования внутренних документов СРО АСП к подготовке заключений по результатам экспертизы проектов стандартов и внутренних документов иных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внесения изменений и содержание изменений в условия членства, 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признания внутренних документов и стандартов СРО АСП утратившими сил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по подготовке проектной документации национального объедин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гражданского права в области деятельности по архитектурно-строительному проектированию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законодательства Российской Федерации о страховании в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Юридические нормы осуществления предпринимательской деятельности членами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разработки и требования к разработке проектов условий членства,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разработки и требования к разработке проектов стандарт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внесения изменений в условия членства, 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подготовки предложений о необходимости признания внутренних документов и стандартов СРО АСП утратившими силу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разработки и требования к разработке проектов учредительных документов СРО АСП и изменений в ни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3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Юридическое сопровождение деятельности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протоколов (решений, приказов) орга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отчетов органов управления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Правовое сопровождение и консультирование органов СРО АСП при проведении общих собраний, заседаний органов управления СРО АСП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ализированных органов СР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 законодательства Российской Федерации и судебной практики, изменений законодательства Российской Федерации по вопросам саморегулирования градостроительной деятельности,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авовой позиции в рамках решения поставленной задач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 и правовая экспертиза условий размещения средств компенсационного фонда возмещения вреда и компенсационного фонда обеспечения договорных обязательств СРО АСП на специальных банковских счетах, открытых в российских кредитных организациях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овая экспертиза условий договора банковского вклада (депозита) средств компенсационного фонда возмещения вред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,  правовая экспертиза и правовое сопровождение документов по операциям со средствами компенсационного фонда (компенсационных фондов)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заявления СРО АСП об исключении сведений о ней из государственного реестр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заявления и документов о реорганизации или ликвидации СРО АСП, назначении ликвидатора или ликвидационной комисс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Документационное сопровождение реорганизации или ликвидации СРО АСП, исключения сведений о СРО АСП из государственного реестра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нормативных правовых актов к порядку подготовки проектов и оформлению протоколов (решений, приказов) орга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текст протоколов (решений, приказов) органов СРО АСП на предмет соответствия действующему законодательству Российской Федерации и документам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современные правовые справочные системы для формирования правовой позиции по заданному вопросу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поставлять изменения законодательства Российской Федерации и правоприменительной практики с ранее действовавшим регулированием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стратегию и тактику защиты интересов СРО АСП в судах, а также в государственных и общественных организациях при рассмотрении правовых вопрос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в области реализации юридической деятельности в СРО АСП в процессе представления интересов СРО АСП в судах, а также в государственных и общественных организациях при рассмотрении правовых вопрос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эффективные меры урегулирования споров, связанных с солидарной или субсидиарной ответственностью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эффективные меры урегулирования гражданско-правовых и административных споров, связанных с деятельностью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правовые вопросы, возникающие в деятельности СРО АСП, и формулировать юридические заключ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бирать формы и порядок консультирования членов органов управления, специализированных органов СРО АСП по вопросам, связанным с градостроительной деятельностью и деятельностью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деятельность органов управления, специализированных органов СРО АСП на соответствие юридической правомерност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комплекс мер по предотвращению или урегулированию конфликта интересов 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атывать проекты типовых юридических докумен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деловую переписку в пределах компетен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по подготовке проектной документации национального объедин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административного законодательства Российской Федерации в области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гражданского права Российской Федерации в области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арбитражного процессуального права Российской Федерации в области саморегулирования 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Юридические нормы осуществления предпринимательской деятельности членами СРО АСП и деятельности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формационные технологии сбора, хранения, поиска и обработки правовой информац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, формы, способы защиты интересов СРО АСП в судах, а также в государственных и общественных организациях при рассмотрении правовых вопрос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нципы и правила защиты интересов СРО АСП в судах, а также в государственных и общественных организациях при рассмотрении правовых вопрос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сбора материалов и подготовки доказательственной базы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 исковых заявлений, ходатайств, процессуальных докумен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, правила и формы участия в судебных заседания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чень мер по урегулированию споров, связанных с солидарной или субсидиарной ответственностью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чень мер по урегулированию гражданско-правовых и административных споров, связанных с деятельностью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формы проведения юридического контроля деятельности органов управления, специализированных орга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, регулирующих конфликт интересов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чень мер по обеспечению законности в деятельности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овые последствия реорганизации или ликвидации СРО АСП, исключения сведений о СРО АСП из государственного реестр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4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казание юридической помощи членам СРО АСП по вопросам их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обращения от имени СРО АСП и в интересах членов СРО АСП в суд с заявлением о признании недействующим не соответствующий федеральному закону нормативный правовой акт, обязанность соблюдения которого возлагается на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едставление интересов членов СРО АСП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паривание от имени СРО АСП в установленном законодательством Российской Федерации порядке любых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АСП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, подача исков и работа при рассмотрении судебных споров о неисполнении или ненадлежащем исполнении обязательств по договорам подряда на подготовку проектной документации, одной из сторон которых является член СРО АСП, в целях обеспечения защиты законных интересов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онсультирование членов СРО АСП по правовым вопросам, связанным с их предпринимательской деятельностью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писем в рамках деловой переписки с членами СРО АСП по правовым вопросам, связанным с их предпринимательской деятельностью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в процессе подготовки обращения от имени СРО АСП и в интересах членов СРО АСП в суд с заявлением о признании недействующим не соответствующий федеральному закону нормативный правовой акт, обязанность соблюдения которого возлагается на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в процессе представления интересов членов СРО АСП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стратегию и тактику защиты интересов членов СРО АСП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в оспаривании от имени СРО АСП в установленном законодательством Российской Федерации порядке любых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АСП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бирать алгоритм действий при оспаривании от имени СРО АСП в установленном законодательством Российской Федерации порядке любых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АСП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при подготовке, подаче исков и работе в рассмотрении судебных споров о неисполнении или ненадлежащем исполнении обязательств по договорам подряда на подготовку проектной документации, одной из сторон которых является член СРО АСП, в целях обеспечения защиты законных интересов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бирать формы и порядок консультирования членов СРО АСП по правовым вопросам, связанным с их предпринимательской деятельность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по подготовке проектной документации  национального объедин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административного законодательства Российской Федерации в области 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гражданского права Российской Федерации в области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арбитражного процессуального права Российской Федерации в области саморегулирования архитектурно-строительному проектированию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Юридические нормы осуществления предпринимательской деятельности членами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, подачи исков и работы при рассмотрении судебных споров о неисполнении или ненадлежащем исполнении обязательств по договорам подряда на подготовку проектной документации, одной из сторон которых является член СРО АСП, в целях обеспечения защиты законных интересов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ы и порядок консультирования членов СРО АСП по правовым вопросам, связанным с их предпринимательской деятельностью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деловой переписки с членами СРО АСП по правовым вопросам, связанным с их предпринимательской деятельностью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5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подготовки СРО АСП заключений о результатах проводимых ею независимых экспертиз проектов нормативных правовых акт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авового обоснования и проектов предложений по вопросам формирования и реализации государственной политики и осуществляемой органами местного самоуправления политики в отношении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авовой позиции СРО АСП в процессе обсуждения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саморегулированием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bidi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независимой экспертизы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саморегулированием архитектурно-строительного проектирования, и направление заключения по результатам проводимых СРО АСП независимых экспертиз проектов нормативных правовых акт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запросов в органы государственной власти Российской Федерации, органы государственной власти субъектов Российской Федерации,  органы местного самоуправления,  орган надзора за СРО АСП, национальное объединение СРО АСП о предоставлении информации и получение от этих органов информации, необходимой для выполнения СРО АСП возложенных на нее федеральными законами функций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заявлений и сопроводительных документов по взаимодействию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, органом надзора за СРО АСП, национальным объединением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современные правовые справочные системы для формирования правовой позиции по проектам нормативных правовых ак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текст юридических документов на предмет соответствия интересам СРО АСП и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качество проектов правовых актов и определять возможные последствия их принятия (издания) и реализа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нормативных правовых актов и документов системы технического регулирования и стандартизации в сфере градостроительной деятельности к порядку внесения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установленные требования к порядку оформления, формирования и направления запросов в органы государственной власти Российской Федерации, органы государственной власти субъектов Российской Федерации,  органы местного самоуправления, орган надзора за СРО АСП, национальное объединение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дарты на процессы выполнения рабо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подготовке проектной документ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ого объедин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внесения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инципы проведения независимой экспертизы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 саморегулированием архитектурно-строительного проектирования, и направления заключения по результатам проводимых СРО АСП независимых экспертиз проектов нормативных правовых ак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 и направления запросов в органы государственной власти Российской Федерации, органы государственной власти субъектов Российской Федерации, органы местного самоуправления, орган надзора за СРО АСП, национальное объединение СРО АСП о предоставлении информации и получение от этих органов информации, необходимой для выполнения СРО АСП возложенных на нее федеральными законами функций, в установленном федеральными законами порядк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Юрист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Юрисконсульт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тарший юрист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Главный юри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0"/>
              </w:rPr>
              <w:t>Руководитель юридического отде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Директор юридического департамен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Начальник правов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Заместитель директора по юридическим вопроса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2611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ты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консульт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1047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793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Главный юрист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консульт</w:t>
            </w:r>
          </w:p>
        </w:tc>
      </w:tr>
      <w:tr>
        <w:trPr>
          <w:trHeight w:val="1832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менее пяти лет в области юриспруденции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бакалавриат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</w:t>
            </w:r>
            <w:r>
              <w:rPr/>
              <w:t xml:space="preserve"> </w:t>
            </w:r>
            <w:r>
              <w:rPr>
                <w:lang w:val="ru-RU"/>
              </w:rPr>
              <w:t>опыта работы н</w:t>
            </w:r>
            <w:r>
              <w:rPr/>
              <w:t>е менее пяти лет в области юриспруденци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</w:t>
      </w:r>
      <w:r>
        <w:rPr>
          <w:rStyle w:val="Style15"/>
          <w:lang w:val="ru-RU"/>
        </w:rPr>
        <w:t>сро</w:t>
      </w:r>
      <w:r>
        <w:rPr>
          <w:rStyle w:val="Style15"/>
        </w:rPr>
        <w:t>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45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8:10:00Z</dcterms:modified>
  <cp:revision>7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