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аналитического отдела саморегулируемой организации, основанной на членстве лиц, осуществляющих подготовку проектной документации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 xml:space="preserve">D/01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Сбор и обработка информации, представляемой членом СР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снованной на членстве лиц, осуществляющих подготовку проектной документации (далее – СРО АСП), в форме отч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о деятельности в облас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тектурно-строительного проект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учение отчета члена СРО АСП, в том числе с использованием средств коммуникационной оргтехник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рка содержания и полноты отчета члена СРО АСП на соответствие требованиям, установленным во внутренних документах СРО АСП для информации, представляемой в форме отчетов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Ведение базы данных отчетов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опоставление информации о деятельности члена СРО АСП, представленной в отчете, с документами и сведениями о деятельности члена СРО АСП, полученными при проведении контроля за деятельностью члена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ение мероприятий и процедур саморегулирования по устранению несоответствий, выявленных по результатам сопоставления информации о деятельности члена СРО АСП, представленной в отчете, с иными документами и сведениями о деятельности члена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перечня членов СРО АСП, не представивших отчет, для применения в отношении них мер дисциплинарного воз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Инструктировать членов СРО </w:t>
            </w:r>
            <w:r>
              <w:rPr>
                <w:sz w:val="18"/>
                <w:szCs w:val="18"/>
                <w:lang w:val="ru-RU"/>
              </w:rPr>
              <w:t>АСП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по порядку подготовки, заполнения и направления членом СРО </w:t>
            </w:r>
            <w:r>
              <w:rPr>
                <w:sz w:val="18"/>
                <w:szCs w:val="18"/>
                <w:lang w:val="ru-RU"/>
              </w:rPr>
              <w:t>АСП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в форме отчета информации о </w:t>
            </w:r>
            <w:r>
              <w:rPr>
                <w:sz w:val="18"/>
                <w:szCs w:val="18"/>
              </w:rPr>
              <w:t xml:space="preserve">деятельности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члена СРО </w:t>
            </w:r>
            <w:r>
              <w:rPr>
                <w:sz w:val="18"/>
                <w:szCs w:val="18"/>
                <w:lang w:val="ru-RU"/>
              </w:rPr>
              <w:t>АСП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sz w:val="18"/>
                <w:szCs w:val="18"/>
              </w:rPr>
              <w:t xml:space="preserve">в области </w:t>
            </w:r>
            <w:r>
              <w:rPr>
                <w:sz w:val="18"/>
                <w:szCs w:val="18"/>
                <w:lang w:val="ru-RU" w:eastAsia="ru-RU" w:bidi="ru-RU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уществлять первичный контроль получаемых документов на их соответствие установленной в СРО АСП форме, а также контроль полноты и содержания отчета члена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опровождать построение базы данных</w:t>
            </w:r>
            <w:r>
              <w:rPr>
                <w:sz w:val="18"/>
                <w:szCs w:val="18"/>
                <w:lang w:val="ru-RU" w:eastAsia="ru-RU" w:bidi="ru-RU"/>
              </w:rPr>
              <w:t xml:space="preserve"> отчетов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членов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нтерпретировать сведения и данные в отчете члена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тслеживать уровень непредоставления отчет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равнивать информацию о члене СРО АСП, представленной в отчете, с иными документами и сведениями о члене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порядку получения и использования отчета члена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необходимость проведения внеплановой проверки деятельности члена СРО АСП, применения мер дисциплинарного воздействия на основании информации, полученной в форме отчета члена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задачи изучения отчета о деятельности члена СРО АСП, определять значимость представленных параметров в области осуществления членом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архитектурно-строительного проектирования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предлагать показатели деятельности члена СРО АСП для включения в отч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</w:t>
            </w:r>
            <w:r>
              <w:rPr>
                <w:color w:val="000000"/>
                <w:lang w:val="ru-RU" w:eastAsia="ru-RU" w:bidi="ru-RU"/>
              </w:rPr>
              <w:t xml:space="preserve"> </w:t>
            </w:r>
            <w:r>
              <w:rPr>
                <w:sz w:val="18"/>
                <w:szCs w:val="18"/>
                <w:lang w:val="ru-RU" w:eastAsia="ru-RU" w:bidi="ru-RU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АСП, регулирующих представление членами СРО АСП информации в форме отче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о </w:t>
            </w:r>
            <w:r>
              <w:rPr>
                <w:sz w:val="18"/>
                <w:szCs w:val="18"/>
              </w:rPr>
              <w:t xml:space="preserve">деятельности в области </w:t>
            </w:r>
            <w:r>
              <w:rPr>
                <w:sz w:val="18"/>
                <w:szCs w:val="18"/>
                <w:lang w:val="ru-RU" w:eastAsia="ru-RU" w:bidi="ru-RU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ы математической статистики, основы подсчета сводных данны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ы информатики, методы построения баз данных и работы с ним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 xml:space="preserve">D/02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Формирование сводного анализа деятельности члено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входных и выходных массивов информации отчетов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счет сводных показателей отчетов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выборочной совокупности сведений и данных по отчетам членов СРО АСП, сгруппированных в соответствии с заданными признакам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ение и оформление сводного анализа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уществление логического и арифметического контроля сводного анализ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аналитических материалов по результатам сводного анализа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вирование и обеспечение хранения сводного анализа деятельности членов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брабатывать входные и выходные массивы информации отчетов членов СРО АСП 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терпретировать сведения и данные в отчете чле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бирать исходные данные для осуществления сводного анализа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Готовить аналитические материалы о деятельности членов СРО АСП, выборки по заданным показателям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уществлять сводку показателей в соответствии с утвержденными методикам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задачи изучения сводного анализа деятельности члена СРО АСП, выявлять значимость исследуемых параметров, предлагать показатели деятельности члена СРО АСП для включения в отчет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методы выборки, группировки полученных данны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и оформлять сводный итоговый (годовой) анализ деятельности членов СРО АСП на основании полученных отчетов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онтролировать качество и согласованность полученных результа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Требования внутренних документов СРО АСП, регулирующих представление членами СРО АСП информации в форме отчетов о деятельности в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ы математической статистики, основы подсчета сводных данны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ы информатики, методы построения баз данных и работы с ним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формирования и оформления сводного анализа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аналитического 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-аналити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42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налитики систем управления и организации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 по направлению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654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 (непрофильное)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Документ, подтверждающий наличие высшего образования - бакалавриат (непрофильное)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дополнительного профессионального образования - программы профессиональной переподготовки по профилю деятельности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</w:t>
      </w:r>
      <w:r>
        <w:rPr>
          <w:rStyle w:val="Style15"/>
          <w:lang w:val="ru-RU"/>
        </w:rPr>
        <w:t>сро</w:t>
      </w:r>
      <w:r>
        <w:rPr>
          <w:rStyle w:val="Style15"/>
        </w:rPr>
        <w:t>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7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20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